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en-US"/>
        </w:rPr>
        <w:t>1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 горизонтальном дне заполненного водой сосуда лежит круглая пластинка. Вода под нее не проникает. Какую минимальную силу нужно приложить к пластинке, чтобы оторвать ее от дна сосуда, если масса пластинки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, ее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высота столба воды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, ее плотность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, атмосферное давление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1038225" cy="15995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599480"/>
                          <a:chOff x="0" y="0"/>
                          <a:chExt cx="103824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824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2440" y="126684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60" y="1038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038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95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695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000" y="23796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93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2376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93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238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466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856440"/>
                            <a:ext cx="396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26">
                                <a:moveTo>
                                  <a:pt x="6" y="0"/>
                                </a:moveTo>
                                <a:lnTo>
                                  <a:pt x="0" y="8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2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92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1038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1038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09640"/>
                            <a:ext cx="4572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7pt;width:81.75pt;height:125.95pt" coordorigin="5040,94" coordsize="1635,2519">
                <v:rect id="shape_0" stroked="f" o:allowincell="f" style="position:absolute;left:5040;top:94;width:1634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95;top:2089;width:567;height:52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75;top:1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15;top:1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35;top:118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55;top:1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054;top:469;width:548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line id="shape_0" from="5055,109" to="5055,154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55,1549" to="6493,154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494,109" to="6494,154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054,289" to="6492,2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15,829" to="5415,136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,826" path="m6,0l0,826e" stroked="t" o:allowincell="f" style="position:absolute;left:5776;top:1443;width:5;height:82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415,1549" to="5415,19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35,1549" to="6135,19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75,1729" to="6134,1729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415,1729" to="5774,1729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rect id="shape_0" stroked="t" o:allowincell="f" style="position:absolute;left:5415;top:1369;width:719;height:179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На пластинку вертикально вниз действуют силы: тяжести </w:t>
      </w:r>
      <w:r>
        <w:rPr>
          <w:i/>
          <w:sz w:val="24"/>
          <w:szCs w:val="24"/>
        </w:rPr>
        <w:t>mg</w:t>
      </w:r>
      <w:r>
        <w:rPr>
          <w:sz w:val="24"/>
          <w:szCs w:val="24"/>
        </w:rPr>
        <w:t xml:space="preserve">, гидростатического давления вышележащего столба вод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и давления атмосфе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. Так как вода под пластинку не проникает, то она и атмосферный воздух на нижнюю поверхность пластинки (снизу вверх) не действуют – под пластинкой нет жидкости, передающей по закону Паскаля соответствующие давления. В этих условиях сила, прижимающая пластинку ко дну,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нешняя си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, отрывающая пластинку от дна, будет минимальной, если ее приложить не в центре пластинки, а к ее краю, например, в точке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, и направить вертикально вверх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этом плечо силы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относительно точки </w:t>
      </w:r>
      <w:r>
        <w:rPr>
          <w:i/>
          <w:sz w:val="24"/>
          <w:szCs w:val="24"/>
        </w:rPr>
        <w:t>O</w:t>
      </w:r>
      <w:r>
        <w:rPr>
          <w:sz w:val="24"/>
          <w:szCs w:val="24"/>
        </w:rPr>
        <w:t xml:space="preserve"> (пластинка поворачивается вокруг оси, проходящей через эту точку) максимально и равно 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В предельном случае правило моментов запишется в виде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. Отсюда, с учетом предыдущих уравнений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д действием этой силы начнется поворот пластинки, вода попадает под нее. При этом на пластинку снизу вверх начнет действовать выталкивающая сила Архимеда и сила давления атмосферы. Вследствие этого сила, препятствующая движению пластинки вверх, резко уменьшится, и она будет оторвана от дна со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56:00Z</dcterms:created>
  <dc:creator>Wladimir</dc:creator>
  <dc:description/>
  <cp:keywords/>
  <dc:language>en-US</dc:language>
  <cp:lastModifiedBy>Wladimir</cp:lastModifiedBy>
  <dcterms:modified xsi:type="dcterms:W3CDTF">2004-11-02T17:56:00Z</dcterms:modified>
  <cp:revision>2</cp:revision>
  <dc:subject/>
  <dc:title>Задачи разных лет</dc:title>
</cp:coreProperties>
</file>