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дин спортсмен бежит по внутренней дорожке стадиона, другой по внешней. После десяти кругов спортсмены меняются дорожками и пробегают с прежними скоростями еще пять кругов. Во сколько раз одна дорожка длиннее другой, если известно, что скорость одного бегуна больше другого на 2,2 %, а финишировали они вмес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путь первого бегу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– его скорость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время движения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5 кругов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длины внутренней и внешней дорожек соответственно. Путь второго бегу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 По условию задач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  <w:r>
        <w:rPr>
          <w:sz w:val="24"/>
          <w:szCs w:val="24"/>
        </w:rPr>
        <w:t xml:space="preserve">. Тогда из системы записанных уравнений получим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4:00Z</dcterms:created>
  <dc:creator>Wladimir</dc:creator>
  <dc:description/>
  <cp:keywords/>
  <dc:language>en-US</dc:language>
  <cp:lastModifiedBy>Wladimir</cp:lastModifiedBy>
  <dcterms:modified xsi:type="dcterms:W3CDTF">2004-10-30T09:14:00Z</dcterms:modified>
  <cp:revision>3</cp:revision>
  <dc:subject/>
  <dc:title>Задачи разных лет</dc:title>
</cp:coreProperties>
</file>