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сосуд налита вода, а сверху керосин. Пластмассовый шарик плавает так, что в воду погружено 55 % его объема, а в керосин – 35 %. Утонет ли этот шарик, если его опустить в сосуд с одним только керосином? Плотность воды 100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керосина 80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 шарик действуют: сила тяжести </w:t>
      </w:r>
      <w:r>
        <w:rPr>
          <w:i/>
          <w:sz w:val="24"/>
          <w:szCs w:val="24"/>
        </w:rPr>
        <w:t>mg</w:t>
      </w:r>
      <w:r>
        <w:rPr>
          <w:sz w:val="24"/>
          <w:szCs w:val="24"/>
        </w:rPr>
        <w:t xml:space="preserve">, выталкивающая сила вод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и выталкивающая сила кероси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Условие равновесия шарика запишется в виде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По закону Архимеда выталкивающая сила рав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шарик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одном только керосине на шарик может действовать максимальная (при полном погружении) сила Архиме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дем отношение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 Следовательно, шарик уто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04:00Z</dcterms:created>
  <dc:creator>Wladimir</dc:creator>
  <dc:description/>
  <cp:keywords/>
  <dc:language>en-US</dc:language>
  <cp:lastModifiedBy>Wladimir</cp:lastModifiedBy>
  <dcterms:modified xsi:type="dcterms:W3CDTF">2004-10-30T09:15:00Z</dcterms:modified>
  <cp:revision>3</cp:revision>
  <dc:subject/>
  <dc:title>Задачи разных лет</dc:title>
</cp:coreProperties>
</file>