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Горизонтально расположенная цилиндрическая цистерна наполовину заполнена водой, а наполовину керосином. Во сколько раз сила давления керосина на воду больше его силы тяжести? Атмосферное давление не учитыват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Сила давления керосина на вод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>
          <w:sz w:val="24"/>
          <w:szCs w:val="24"/>
        </w:rPr>
        <w:t xml:space="preserve">. Давление столба керосина высотой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 в точках поверхности вод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4"/>
          <w:szCs w:val="24"/>
        </w:rPr>
        <w:t xml:space="preserve">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цистерны. Площадь поверхности воды, на которую оказывает давление керосин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длина цистерны. Сила тяжести керосина может быть определена ка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. 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9:05:00Z</dcterms:created>
  <dc:creator>Wladimir</dc:creator>
  <dc:description/>
  <cp:keywords/>
  <dc:language>en-US</dc:language>
  <cp:lastModifiedBy>Wladimir</cp:lastModifiedBy>
  <dcterms:modified xsi:type="dcterms:W3CDTF">2004-10-30T09:16:00Z</dcterms:modified>
  <cp:revision>3</cp:revision>
  <dc:subject/>
  <dc:title>Задачи разных лет</dc:title>
</cp:coreProperties>
</file>