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Имеются: кусок пластилина, сосуд с водой, в котором плавает в вертикальном положении, погрузившись в воду приблизительно наполовину, мензурка. Предложите и опишите экспериментальный метод измерения с помощью указанного оборудования плотности пластилина. Выведите формулу, по которой будет вычисляться искомая величина. Плотность воды считайте известно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плавающую мензурку помещают такое количество пластилина, при котором она почти полностью погружается в воду. Отмечают этот уровень. Пластилин вынимают и вместо него наливают такое количество воды, при котором мензурка погружается до такого же уровня. Измеряют объем налитой воды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. Ее масс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 xml:space="preserve">. Масса пластилина будет такой ж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 xml:space="preserve">. Это следует из условия плавания мензурки с пластилином и с водой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пустой мензурки, архимедова сила выталкивания равна в обоих случаях, так как глубина погружения мензурки в обоих случаях одинаков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бъем пластилина измеряют по подъему уровня воды в мензурке при опускании в нее пластилина. Если объем воды в мензурке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а объем воды вместе с пластилином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то объем пластилина будет равен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. Тогда плотность пластилина будет вычисляться по формуле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9:06:00Z</dcterms:created>
  <dc:creator>Wladimir</dc:creator>
  <dc:description/>
  <cp:keywords/>
  <dc:language>en-US</dc:language>
  <cp:lastModifiedBy>Wladimir</cp:lastModifiedBy>
  <dcterms:modified xsi:type="dcterms:W3CDTF">2004-10-30T09:17:00Z</dcterms:modified>
  <cp:revision>4</cp:revision>
  <dc:subject/>
  <dc:title>Задачи разных лет</dc:title>
</cp:coreProperties>
</file>