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Яйцо находится в состоянии покоя на дне сосуда с водой. Выберите в разных местах его поверхности несколько точек, например, три, и изобразите графически силы, с которыми вода действует на площади в 1 мм поверхности в окрестности этих точек. Объясните, чем и почему различаются эти сил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171700" cy="1585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85440"/>
                          <a:chOff x="0" y="0"/>
                          <a:chExt cx="2171880" cy="158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15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34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9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8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1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34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91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59000">
                            <a:off x="685440" y="57780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24800"/>
                            <a:ext cx="166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20">
                                <a:moveTo>
                                  <a:pt x="262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850320"/>
                            <a:ext cx="3358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290">
                                <a:moveTo>
                                  <a:pt x="0" y="0"/>
                                </a:moveTo>
                                <a:lnTo>
                                  <a:pt x="529" y="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999000"/>
                            <a:ext cx="4896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586">
                                <a:moveTo>
                                  <a:pt x="0" y="586"/>
                                </a:moveTo>
                                <a:lnTo>
                                  <a:pt x="7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42480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">
                                <a:moveTo>
                                  <a:pt x="0" y="0"/>
                                </a:moveTo>
                                <a:lnTo>
                                  <a:pt x="5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5760"/>
                            <a:ext cx="324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43">
                                <a:moveTo>
                                  <a:pt x="5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85032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">
                                <a:moveTo>
                                  <a:pt x="5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760"/>
                            <a:ext cx="144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0">
                                <a:moveTo>
                                  <a:pt x="2" y="13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7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7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6pt;width:171pt;height:119.6pt" coordorigin="3420,252" coordsize="3420,2392">
                <v:rect id="shape_0" stroked="f" o:allowincell="f" style="position:absolute;left:3420;top:252;width:3419;height:239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0;top:6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0;top: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0;top:20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0;top:134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61;top:62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80,261" to="6479,2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601" to="6479,2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500;top:1162;width:1799;height:1078;mso-wrap-style:none;v-text-anchor:middle;rotation:297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62,420" path="m262,0l0,420e" stroked="t" o:allowincell="f" style="position:absolute;left:5580;top:921;width:261;height:41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29,290" path="m0,0l529,290e" stroked="t" o:allowincell="f" style="position:absolute;left:4871;top:1591;width:528;height:28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771,586" path="m0,586l771,0e" stroked="t" o:allowincell="f" style="position:absolute;left:4871;top:1826;width:770;height:58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53,1" path="m0,0l553,0e" stroked="t" o:allowincell="f" style="position:absolute;left:5859;top:921;width:552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,643" path="m5,0l0,643e" stroked="t" o:allowincell="f" style="position:absolute;left:6295;top:261;width:4;height:642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586,1" path="m586,0l0,0e" stroked="t" o:allowincell="f" style="position:absolute;left:4302;top:1591;width:585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,1330" path="m2,1330l0,0e" stroked="t" o:allowincell="f" style="position:absolute;left:4501;top:261;width:1;height:132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3780,2421" to="4859,242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1,261" to="3961,242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420;top:1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илы 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ют разные направления. Каждая из них перпендикулярна к поверхности в соответствующих точках (в противном случае вода текла бы вдоль направления действия силы). По модулю эти силы так же различны, так как каждая из них определяется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4"/>
          <w:szCs w:val="24"/>
        </w:rPr>
        <w:t xml:space="preserve">. Где давление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– атмосферное давление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– плотность вод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толба воды над соответствующей точкой. Для точки 1 высота воды </w:t>
      </w:r>
      <w:r>
        <w:rPr>
          <w:i/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самая маленькая, а для точки 2 – самая большая. Поэтому сила 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о модулю меньше других, а сила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бол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6:00Z</dcterms:created>
  <dc:creator>Wladimir</dc:creator>
  <dc:description/>
  <cp:keywords/>
  <dc:language>en-US</dc:language>
  <cp:lastModifiedBy>Wladimir</cp:lastModifiedBy>
  <dcterms:modified xsi:type="dcterms:W3CDTF">2004-10-30T09:17:00Z</dcterms:modified>
  <cp:revision>3</cp:revision>
  <dc:subject/>
  <dc:title>Задачи разных лет</dc:title>
</cp:coreProperties>
</file>