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19431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332280"/>
                            <a:ext cx="113076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117">
                                <a:moveTo>
                                  <a:pt x="39" y="1081"/>
                                </a:moveTo>
                                <a:cubicBezTo>
                                  <a:pt x="80" y="1051"/>
                                  <a:pt x="393" y="961"/>
                                  <a:pt x="502" y="914"/>
                                </a:cubicBezTo>
                                <a:cubicBezTo>
                                  <a:pt x="611" y="867"/>
                                  <a:pt x="633" y="827"/>
                                  <a:pt x="694" y="798"/>
                                </a:cubicBezTo>
                                <a:cubicBezTo>
                                  <a:pt x="755" y="769"/>
                                  <a:pt x="761" y="803"/>
                                  <a:pt x="866" y="737"/>
                                </a:cubicBezTo>
                                <a:cubicBezTo>
                                  <a:pt x="971" y="671"/>
                                  <a:pt x="1190" y="514"/>
                                  <a:pt x="1326" y="400"/>
                                </a:cubicBezTo>
                                <a:cubicBezTo>
                                  <a:pt x="1462" y="286"/>
                                  <a:pt x="1618" y="103"/>
                                  <a:pt x="1684" y="52"/>
                                </a:cubicBezTo>
                                <a:cubicBezTo>
                                  <a:pt x="1750" y="1"/>
                                  <a:pt x="1710" y="89"/>
                                  <a:pt x="1723" y="91"/>
                                </a:cubicBezTo>
                                <a:cubicBezTo>
                                  <a:pt x="1736" y="93"/>
                                  <a:pt x="1757" y="0"/>
                                  <a:pt x="1764" y="67"/>
                                </a:cubicBezTo>
                                <a:cubicBezTo>
                                  <a:pt x="1771" y="134"/>
                                  <a:pt x="1764" y="362"/>
                                  <a:pt x="1764" y="491"/>
                                </a:cubicBezTo>
                                <a:cubicBezTo>
                                  <a:pt x="1764" y="620"/>
                                  <a:pt x="1770" y="747"/>
                                  <a:pt x="1764" y="839"/>
                                </a:cubicBezTo>
                                <a:cubicBezTo>
                                  <a:pt x="1758" y="931"/>
                                  <a:pt x="1781" y="1004"/>
                                  <a:pt x="1725" y="1044"/>
                                </a:cubicBezTo>
                                <a:cubicBezTo>
                                  <a:pt x="1669" y="1084"/>
                                  <a:pt x="1569" y="1075"/>
                                  <a:pt x="1427" y="1081"/>
                                </a:cubicBezTo>
                                <a:cubicBezTo>
                                  <a:pt x="1285" y="1087"/>
                                  <a:pt x="1069" y="1079"/>
                                  <a:pt x="874" y="1081"/>
                                </a:cubicBezTo>
                                <a:cubicBezTo>
                                  <a:pt x="679" y="1083"/>
                                  <a:pt x="396" y="1094"/>
                                  <a:pt x="257" y="1094"/>
                                </a:cubicBezTo>
                                <a:cubicBezTo>
                                  <a:pt x="118" y="1094"/>
                                  <a:pt x="0" y="1117"/>
                                  <a:pt x="39" y="108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137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99560"/>
                            <a:ext cx="57168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5716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0960"/>
                            <a:ext cx="5716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99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2pt;width:153pt;height:99pt" coordorigin="3600,84" coordsize="3060,1980">
                <v:rect id="shape_0" stroked="f" o:allowincell="f" style="position:absolute;left:3600;top:84;width:305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1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81,1117" path="m39,1081c80,1051,393,961,502,914c611,867,633,827,694,798c755,769,761,803,866,737c971,671,1190,514,1326,400c1462,286,1618,103,1684,52c1750,1,1710,89,1723,91c1736,93,1757,0,1764,67c1771,134,1764,362,1764,491c1764,620,1770,747,1764,839c1758,931,1781,1004,1725,1044c1669,1084,1569,1075,1427,1081c1285,1087,1069,1079,874,1081c679,1083,396,1094,257,1094c118,1094,0,1117,39,1081xe" stroked="t" o:allowincell="f" style="position:absolute;left:4354;top:607;width:1780;height:1116;mso-wrap-style:none;v-text-anchor:middle">
                  <v:imagedata r:id="rId3" o:detectmouseclick="t"/>
                  <v:stroke color="black" weight="9360" dashstyle="dash" joinstyle="round" endcap="flat"/>
                  <w10:wrap type="square"/>
                </v:shape>
                <v:shape id="shape_0" fillcolor="white" stroked="f" o:allowincell="f" style="position:absolute;left:5940;top:2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0;top:6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0;top:170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0;top:84;width:7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20,263" to="4320,170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20,1343" to="5219,170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20,623" to="6119,134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20,983" to="5219,170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20,624" to="6119,98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19,984" to="5219,17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20,1343" to="5219,134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20,984" to="5219,98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20,624" to="6119,6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9,624" to="6119,17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20,1704" to="6479,17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ва мотоциклиста разгоняются с места одинаковое время. Один первую половину времени движется с ускорение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, другую – с ускорением 2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Второй мотоциклист, наоборот, первую половину времени движется с ускорением 2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вторую – с ускорение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пределите длину разгона второго мотоциклист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если у первого она равн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50 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им задачу графическим методом. Для этого построим графики скоростей мотоциклистов. Величин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пределим по площади фигуры под графиком 0 – 1 – 2 (на рисунке она заштрихована), а величин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о площади фигуры под графиком 0-3-2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3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оловина времени разгона мотоциклистов. Из системы записанных уравнений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ледует заметить, что задачу можно решить и аналитическим мет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8:00Z</dcterms:created>
  <dc:creator>Wladimir</dc:creator>
  <dc:description/>
  <cp:keywords/>
  <dc:language>en-US</dc:language>
  <cp:lastModifiedBy>Wladimir</cp:lastModifiedBy>
  <dcterms:modified xsi:type="dcterms:W3CDTF">2004-11-02T17:48:00Z</dcterms:modified>
  <cp:revision>4</cp:revision>
  <dc:subject/>
  <dc:title>Задачи разных лет</dc:title>
</cp:coreProperties>
</file>