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з небольшого отверстия пульверизатора в конусе с углом раствора 2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разбрызгивается жидкость. Определите минимальное расстояние между одновременно вылетевшими каплями спустя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сле их вылета. Сопротивление воздуха не учитывайте. Считайте, что все капли вылетают из пульверизатора с одинаковыми по модулю начальными скоростям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,5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1485900" cy="8915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91720"/>
                          <a:chOff x="0" y="0"/>
                          <a:chExt cx="148608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914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63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3452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05920"/>
                            <a:ext cx="343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90720"/>
                            <a:ext cx="5720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47920"/>
                            <a:ext cx="9151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14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1480"/>
                            <a:ext cx="7498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720">
                                <a:moveTo>
                                  <a:pt x="0" y="720"/>
                                </a:moveTo>
                                <a:lnTo>
                                  <a:pt x="1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40"/>
                            <a:ext cx="1206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7">
                                <a:moveTo>
                                  <a:pt x="0" y="137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3880"/>
                            <a:ext cx="151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64">
                                <a:moveTo>
                                  <a:pt x="0" y="164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3280"/>
                            <a:ext cx="33480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669">
                                <a:moveTo>
                                  <a:pt x="0" y="0"/>
                                </a:moveTo>
                                <a:lnTo>
                                  <a:pt x="527" y="6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8356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6">
                                <a:moveTo>
                                  <a:pt x="0" y="0"/>
                                </a:moveTo>
                                <a:cubicBezTo>
                                  <a:pt x="73" y="25"/>
                                  <a:pt x="64" y="42"/>
                                  <a:pt x="64" y="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648360"/>
                            <a:ext cx="56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3">
                                <a:moveTo>
                                  <a:pt x="0" y="0"/>
                                </a:moveTo>
                                <a:cubicBezTo>
                                  <a:pt x="90" y="18"/>
                                  <a:pt x="52" y="9"/>
                                  <a:pt x="52" y="1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8.4pt;width:117pt;height:70.2pt" coordorigin="4680,168" coordsize="2340,1404">
                <v:rect id="shape_0" stroked="f" o:allowincell="f" style="position:absolute;left:4680;top:168;width:2339;height:14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00;top:3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0;top:12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12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0;top:852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18;top:492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39,311" to="5939,13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39,1031" to="6479,13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40,312" to="6479,10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181,720" path="m0,720l1181,0e" stroked="t" o:allowincell="f" style="position:absolute;left:5039;top:674;width:1180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90,137" path="m0,137l190,0e" stroked="t" o:allowincell="f" style="position:absolute;left:5940;top:176;width:189;height:135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40,164" path="m0,164l240,0e" stroked="t" o:allowincell="f" style="position:absolute;left:6480;top:867;width:238;height:16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27,669" path="m0,0l527,669e" stroked="t" o:allowincell="f" style="position:absolute;left:6066;top:252;width:526;height:668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73,116" path="m0,0c73,25,64,42,64,116e" stroked="t" o:allowincell="f" style="position:absolute;left:5296;top:1087;width:71;height:11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,103" path="m0,0c90,18,52,9,52,103e" stroked="t" o:allowincell="f" style="position:absolute;left:5373;top:1189;width:88;height:1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системе отсчета, падающей с ускорением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капли разлетаются из отверстия пульверизатора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радиально со скоростями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каждая капля пролетает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Тогда искомая величин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1:00Z</dcterms:created>
  <dc:creator>Wladimir</dc:creator>
  <dc:description/>
  <cp:keywords/>
  <dc:language>en-US</dc:language>
  <cp:lastModifiedBy>Wladimir</cp:lastModifiedBy>
  <dcterms:modified xsi:type="dcterms:W3CDTF">2004-11-02T17:51:00Z</dcterms:modified>
  <cp:revision>3</cp:revision>
  <dc:subject/>
  <dc:title>Задачи разных лет</dc:title>
</cp:coreProperties>
</file>