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5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Хоккейная шайба, имея начальную скорость 5</w:t>
      </w:r>
      <w:r>
        <w:rPr>
          <w:color w:val="000000"/>
          <w:sz w:val="24"/>
          <w:szCs w:val="24"/>
        </w:rPr>
        <w:t xml:space="preserve"> м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c, догоняет щит, движущийся в ту же сторону с постоянной скоростью 1</w:t>
      </w:r>
      <w:r>
        <w:rPr>
          <w:color w:val="000000"/>
          <w:sz w:val="24"/>
          <w:szCs w:val="24"/>
        </w:rPr>
        <w:t xml:space="preserve"> м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/c. Начальное расстояние между шайбой и щитом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10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м. После удара (абсолютно упругого) о щит шайба движется в обратную сторону и останавливается там, где в начальный момент находился щит. Найти ускорение шайбы, если известно, что скорость и ускорение шайбы направлены все время в противоположные стороны, причем модуль ускорения постоянный. Плоскость щита перпендикулярна скоростям. </w:t>
      </w:r>
      <w:bookmarkStart w:id="0" w:name="r4"/>
      <w:bookmarkStart w:id="1" w:name="r3"/>
      <w:bookmarkStart w:id="2" w:name="r2"/>
      <w:bookmarkStart w:id="3" w:name="r1"/>
      <w:bookmarkEnd w:id="0"/>
      <w:bookmarkEnd w:id="1"/>
      <w:bookmarkEnd w:id="2"/>
      <w:bookmarkEnd w:id="3"/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44" w:after="0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Поскольку шайба движется замедленно с постоянным ускорением, то условие столкновения шайбы со щитом имеет вид</w:t>
      </w:r>
      <w:bookmarkStart w:id="4" w:name="eq6"/>
      <w:bookmarkEnd w:id="4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44" w:after="0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),</w:t>
      </w:r>
    </w:p>
    <w:p>
      <w:pPr>
        <w:pStyle w:val="Normal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здесь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начальная скорость шайбы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скорость щита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l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расстояние между ними. Скорость шайбы в момент столкновения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Определим скорость шайбы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после упругого удара о щит в системе отсчета, связанной со щитом. В этой системе до удара шайба имеет скорость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i/>
          <w:iCs/>
          <w:color w:val="000000"/>
          <w:sz w:val="24"/>
          <w:szCs w:val="24"/>
        </w:rPr>
        <w:t xml:space="preserve"> 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после удара направление скорости меняется на противоположное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i/>
          <w:iCs/>
          <w:color w:val="000000"/>
          <w:sz w:val="24"/>
          <w:szCs w:val="24"/>
        </w:rPr>
        <w:t xml:space="preserve"> 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 Переходя теперь в систему отсчета, связанную с землей, определим скорость шайбы V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относительно земл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2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 xml:space="preserve">о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2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После удара шайбы, пройдя расстояние, равное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останавливается. Тогда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perscript"/>
        </w:rPr>
        <w:t>/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2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U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или</w:t>
      </w:r>
      <w:bookmarkStart w:id="5" w:name="eq7"/>
      <w:bookmarkEnd w:id="5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color w:val="000000"/>
          <w:sz w:val="24"/>
          <w:szCs w:val="24"/>
        </w:rPr>
        <w:t xml:space="preserve"> (2). 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Уравнение</w:t>
      </w:r>
      <w:r>
        <w:rPr>
          <w:color w:val="000000"/>
          <w:sz w:val="24"/>
          <w:szCs w:val="24"/>
        </w:rPr>
        <w:t xml:space="preserve"> (2)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перепишем в вид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Сложив последнее уравнение с уравнением (</w:t>
      </w:r>
      <w:r>
        <w:rPr>
          <w:color w:val="000000"/>
          <w:sz w:val="24"/>
          <w:szCs w:val="24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, получим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им образом, ускорение </w:t>
      </w:r>
      <w:r>
        <w:rPr>
          <w:rFonts w:cs="Times New Roman times serif;Times New Roman" w:ascii="Times New Roman times serif;Times New Roman" w:hAnsi="Times New Roman times serif;Times New Roman"/>
          <w:i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удовлетворяет уравнению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  <w:object w:dxaOrig="4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pt;height:33pt" filled="f" o:ole="">
            <v:imagedata r:id="rId3" o:title=""/>
          </v:shape>
          <o:OLEObject Type="Embed" ProgID="" ShapeID="ole_rId2" DrawAspect="Content" ObjectID="_551551754" r:id="rId2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8:00Z</dcterms:created>
  <dc:creator>Wladimir</dc:creator>
  <dc:description/>
  <cp:keywords/>
  <dc:language>en-US</dc:language>
  <cp:lastModifiedBy>Wladimir</cp:lastModifiedBy>
  <dcterms:modified xsi:type="dcterms:W3CDTF">2004-11-02T17:59:00Z</dcterms:modified>
  <cp:revision>3</cp:revision>
  <dc:subject/>
  <dc:title>Задачи разных лет</dc:title>
</cp:coreProperties>
</file>