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Расстояние между конечными пунктами автобусного маршрут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8,0 м. Пассажир, который проехал от одной конечной остановки до другой насчитал 3 встречных автобуса этого же маршрута с интервалом в 4,0 минуты между встречами. Сколько автобусов работает на маршруте и какова средняя скорость их движения?</w:t>
      </w:r>
    </w:p>
    <w:p>
      <w:pPr>
        <w:pStyle w:val="Normal"/>
        <w:tabs>
          <w:tab w:val="clear" w:pos="708"/>
          <w:tab w:val="left" w:pos="283" w:leader="none"/>
        </w:tabs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В задаче ничего не сказано о том, где встречаются автобусы пассажиру: только по пути или на конечных станциях тоже? Это напрямую связано с вопросом: стоят ли автобусы на станциях или они практически мгновенно отправляются в путь? Разберем оба вариа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6020</wp:posOffset>
                </wp:positionH>
                <wp:positionV relativeFrom="paragraph">
                  <wp:posOffset>1128395</wp:posOffset>
                </wp:positionV>
                <wp:extent cx="2341245" cy="114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770" w:dyaOrig="24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6.45pt;height:89.85pt" filled="f" o:ole="">
                                  <v:imagedata r:id="rId3" o:title=""/>
                                </v:shape>
                                <o:OLEObject Type="Embed" ProgID="" ShapeID="ole_rId2" DrawAspect="Content" ObjectID="_16979420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89.85pt;mso-wrap-distance-left:9pt;mso-wrap-distance-right:9pt;mso-wrap-distance-top:0pt;mso-wrap-distance-bottom:0pt;margin-top:88.85pt;mso-position-vertical-relative:text;margin-left:1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5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770" w:dyaOrig="24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6.45pt;height:89.85pt" filled="f" o:ole="">
                            <v:imagedata r:id="rId5" o:title=""/>
                          </v:shape>
                          <o:OLEObject Type="Embed" ProgID="" ShapeID="ole_rId4" DrawAspect="Content" ObjectID="_14892852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1. Автобусы не стоят на станциях, поэтому пассажир насчитал в дороге три встречных автобуса. Построим график координаты автобуса с нашим пассажиром (толстая линия на рис.). Обозначены точки, соответствующие встречам автобусов, т.е. через эти точки проходят графики координат встречных автобусов, движущихся в момент встречи в пункт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Достроим эти графики. Получаем пространственно – временную схему движения и встреч автобусов. Подсчитаем число автобусов на линии. Это можно сделать для любого фиксированного момента времени. Например, дл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8 </w:t>
      </w:r>
      <w:r>
        <w:rPr>
          <w:sz w:val="24"/>
          <w:szCs w:val="24"/>
          <w:lang w:val="be-BY"/>
        </w:rPr>
        <w:t>мин</w:t>
      </w:r>
      <w:r>
        <w:rPr>
          <w:sz w:val="24"/>
          <w:szCs w:val="24"/>
        </w:rPr>
        <w:t xml:space="preserve">; один автобус находится в пункт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второй — в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а еще два встретились посередине между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Итого 4 автобуса. Время в пути 16 мин. Средняя скорость движен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5620</wp:posOffset>
                </wp:positionH>
                <wp:positionV relativeFrom="paragraph">
                  <wp:posOffset>2187575</wp:posOffset>
                </wp:positionV>
                <wp:extent cx="1627505" cy="1221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70" w:dyaOrig="2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0.25pt;height:96.2pt" filled="f" o:ole="">
                                  <v:imagedata r:id="rId7" o:title=""/>
                                </v:shape>
                                <o:OLEObject Type="Embed" ProgID="" ShapeID="ole_rId6" DrawAspect="Content" ObjectID="_832671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96.2pt;mso-wrap-distance-left:9pt;mso-wrap-distance-right:9pt;mso-wrap-distance-top:0pt;mso-wrap-distance-bottom:0pt;margin-top:172.2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5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70" w:dyaOrig="2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0.25pt;height:96.2pt" filled="f" o:ole="">
                            <v:imagedata r:id="rId9" o:title=""/>
                          </v:shape>
                          <o:OLEObject Type="Embed" ProgID="" ShapeID="ole_rId8" DrawAspect="Content" ObjectID="_39231931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57"/>
        <w:jc w:val="center"/>
        <w:rPr>
          <w:sz w:val="24"/>
          <w:szCs w:val="24"/>
        </w:rPr>
      </w:pPr>
      <w:r>
        <w:rPr>
          <w:sz w:val="24"/>
          <w:szCs w:val="24"/>
        </w:rPr>
        <w:object w:dxaOrig="17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1pt" filled="f" o:ole="">
            <v:imagedata r:id="rId11" o:title=""/>
          </v:shape>
          <o:OLEObject Type="Embed" ProgID="" ShapeID="ole_rId10" DrawAspect="Content" ObjectID="_731175795" r:id="rId10"/>
        </w:objec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Вариант 2. Пассажир считает и автобусы, стоящие на конечных станциях. Тогда графики координат в автобусов в зависимости от времени имеют вид, представленный на следующем рисунке. Автобусы стоят по 8 минут на конечных пунктах (не меньше, иначе они начнут чаще встречаться). Подсчет числа автобусов опять дает число 4. С учетом времени стоянки средняя скорость автобусов оказывается по-прежнему 30 км/ч (автобусы едут 8 минут со средней скоростью 60 км/ч и 8 минут стоят). Автобусы могут стоять и больше, но тогда должно быть увеличено и число автобусов на линии.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1:00Z</dcterms:created>
  <dc:creator>Wladimir</dc:creator>
  <dc:description/>
  <cp:keywords/>
  <dc:language>en-US</dc:language>
  <cp:lastModifiedBy>Wladimir</cp:lastModifiedBy>
  <dcterms:modified xsi:type="dcterms:W3CDTF">2004-10-30T08:54:00Z</dcterms:modified>
  <cp:revision>4</cp:revision>
  <dc:subject/>
  <dc:title>Задачи разных лет</dc:title>
</cp:coreProperties>
</file>