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1110</w:t>
      </w:r>
      <w:r>
        <w:rPr/>
        <w:t xml:space="preserve">. Воздушный шар весом </w:t>
      </w:r>
      <w:r>
        <w:rPr>
          <w:i/>
          <w:lang w:val="en-US"/>
        </w:rPr>
        <w:t>P</w:t>
      </w:r>
      <w:r>
        <w:rPr/>
        <w:t xml:space="preserve"> удерживается тросом. На шар действуют подъемная сила </w:t>
      </w:r>
      <w:r>
        <w:rPr>
          <w:i/>
          <w:lang w:val="en-US"/>
        </w:rPr>
        <w:t>F</w:t>
      </w:r>
      <w:r>
        <w:rPr/>
        <w:t xml:space="preserve"> и горизонтальная сила давления ветра </w:t>
      </w:r>
      <w:r>
        <w:rPr>
          <w:i/>
          <w:lang w:val="en-US"/>
        </w:rPr>
        <w:t>G</w:t>
      </w:r>
      <w:r>
        <w:rPr/>
        <w:t xml:space="preserve">. Найти натяжение троса в точке </w:t>
      </w:r>
      <w:r>
        <w:rPr>
          <w:i/>
          <w:lang w:val="en-US"/>
        </w:rPr>
        <w:t>B</w:t>
      </w:r>
      <w:r>
        <w:rPr/>
        <w:t xml:space="preserve"> и угол </w:t>
      </w:r>
      <w:r>
        <w:rPr>
          <w:rFonts w:eastAsia="Symbol" w:cs="Symbol" w:ascii="Symbol" w:hAnsi="Symbol"/>
        </w:rPr>
        <w:t></w:t>
      </w:r>
      <w:r>
        <w:rPr/>
        <w:t>.</w:t>
      </w:r>
    </w:p>
    <w:p>
      <w:pPr>
        <w:pStyle w:val="Normal"/>
        <w:ind w:first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148590</wp:posOffset>
                </wp:positionV>
                <wp:extent cx="1833880" cy="153289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3840" cy="1532880"/>
                          <a:chOff x="0" y="0"/>
                          <a:chExt cx="1833840" cy="1532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1833840" cy="153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8120" y="38484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6720" y="4176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61344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613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822240"/>
                            <a:ext cx="347400" cy="59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7" h="931">
                                <a:moveTo>
                                  <a:pt x="547" y="0"/>
                                </a:moveTo>
                                <a:cubicBezTo>
                                  <a:pt x="507" y="75"/>
                                  <a:pt x="400" y="283"/>
                                  <a:pt x="309" y="438"/>
                                </a:cubicBezTo>
                                <a:cubicBezTo>
                                  <a:pt x="218" y="593"/>
                                  <a:pt x="64" y="828"/>
                                  <a:pt x="0" y="93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20" y="813960"/>
                            <a:ext cx="151200" cy="29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" h="464">
                                <a:moveTo>
                                  <a:pt x="238" y="0"/>
                                </a:moveTo>
                                <a:lnTo>
                                  <a:pt x="0" y="46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0" y="14133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14133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527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520" y="841320"/>
                            <a:ext cx="3430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240" y="914400"/>
                            <a:ext cx="3430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7880" y="457200"/>
                            <a:ext cx="3430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720" y="0"/>
                            <a:ext cx="3430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4480" y="613440"/>
                            <a:ext cx="102240" cy="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304">
                                <a:moveTo>
                                  <a:pt x="0" y="304"/>
                                </a:moveTo>
                                <a:lnTo>
                                  <a:pt x="16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160" y="750600"/>
                            <a:ext cx="640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38">
                                <a:moveTo>
                                  <a:pt x="0" y="0"/>
                                </a:moveTo>
                                <a:lnTo>
                                  <a:pt x="101" y="3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8120" y="536400"/>
                            <a:ext cx="3430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1120" y="4989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1120" y="4989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1120" y="498960"/>
                            <a:ext cx="228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1120" y="270000"/>
                            <a:ext cx="3430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3920" y="571680"/>
                            <a:ext cx="5716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–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1120" y="685800"/>
                            <a:ext cx="3430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11.7pt;width:144.45pt;height:120.7pt" coordorigin="3780,234" coordsize="2889,2414">
                <v:rect id="shape_0" stroked="f" o:allowincell="f" style="position:absolute;left:3780;top:235;width:2887;height:2412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4329;top:840;width:719;height:71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4689,300" to="4689,1199" stroked="t" o:allowincell="f" style="position:absolute;flip:y">
                  <v:stroke color="black" weight="9360" startarrow="oval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4689,1200" to="4689,173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4689,1200" to="5048,120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coordsize="547,931" path="m547,0c507,75,400,283,309,438c218,593,64,828,0,931e" stroked="t" o:allowincell="f" style="position:absolute;left:3969;top:1529;width:546;height:930;mso-wrap-style:none;v-text-anchor:middle">
                  <v:fill o:detectmouseclick="t" on="false"/>
                  <v:stroke color="black" weight="9360" endarrow="oval" endarrowwidth="narrow" endarrowlength="short" joinstyle="round" endcap="flat"/>
                  <w10:wrap type="square"/>
                </v:shape>
                <v:shape id="shape_0" coordsize="238,464" path="m238,0l0,464e" stroked="t" o:allowincell="f" style="position:absolute;left:4277;top:1516;width:237;height:463;mso-wrap-style:none;v-text-anchor:middle">
                  <v:fill o:detectmouseclick="t" on="false"/>
                  <v:stroke color="black" weight="9360" startarrow="oval" endarrow="block" startarrowwidth="narrow" startarrowlength="short" endarrowwidth="narrow" endarrowlength="short" joinstyle="round" endcap="flat"/>
                  <w10:wrap type="square"/>
                </v:shape>
                <v:line id="shape_0" from="3788,2460" to="3967,263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3969,2460" to="4148,263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788,2640" to="4147,264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969;top:1559;width:539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08;top:1674;width:539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990;top:954;width:539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89;top:234;width:539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61,304" path="m0,304l161,0e" stroked="t" o:allowincell="f" style="position:absolute;left:4527;top:1200;width:160;height:303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coordsize="101,38" path="m0,0l101,38e" stroked="t" o:allowincell="f" style="position:absolute;left:4577;top:1416;width:100;height:37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stroked="f" o:allowincell="f" style="position:absolute;left:4329;top:1079;width:539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129,1020" to="6488,102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6129,1020" to="6129,1559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6129,1020" to="6488,1559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6129;top:659;width:539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09;top:1134;width:899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–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29;top:1314;width:539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360"/>
        <w:jc w:val="both"/>
        <w:rPr/>
      </w:pPr>
      <w:r>
        <w:rPr/>
        <w:t>Составляем силовой треугольник</w:t>
      </w:r>
    </w:p>
    <w:p>
      <w:pPr>
        <w:pStyle w:val="Normal"/>
        <w:ind w:firstLine="360"/>
        <w:jc w:val="center"/>
        <w:rPr/>
      </w:pPr>
      <w:r>
        <w:rPr/>
        <w:object w:dxaOrig="33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7pt;height:31pt" filled="f" o:ole="">
            <v:imagedata r:id="rId3" o:title=""/>
          </v:shape>
          <o:OLEObject Type="Embed" ProgID="" ShapeID="ole_rId2" DrawAspect="Content" ObjectID="_685952521" r:id="rId2"/>
        </w:objec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11:13:00Z</dcterms:created>
  <dc:creator>Wladimir</dc:creator>
  <dc:description/>
  <cp:keywords/>
  <dc:language>en-US</dc:language>
  <cp:lastModifiedBy>Wladimir</cp:lastModifiedBy>
  <dcterms:modified xsi:type="dcterms:W3CDTF">2004-09-19T11:13:00Z</dcterms:modified>
  <cp:revision>2</cp:revision>
  <dc:subject/>
  <dc:title>1101</dc:title>
</cp:coreProperties>
</file>