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106</w:t>
      </w:r>
      <w:r>
        <w:rPr/>
        <w:t xml:space="preserve">. На абсолютно гладкой горизонтальной плоскости лежит обруч. На обруче находится жук. Какую траекторию будут описывать жук и центр обруча, если жук начнет двигаться вдоль обруча? Масса обруча </w:t>
      </w:r>
      <w:r>
        <w:rPr>
          <w:i/>
          <w:lang w:val="en-US"/>
        </w:rPr>
        <w:t>M</w:t>
      </w:r>
      <w:r>
        <w:rPr/>
        <w:t xml:space="preserve">, радиус </w:t>
      </w:r>
      <w:r>
        <w:rPr>
          <w:i/>
          <w:lang w:val="en-US"/>
        </w:rPr>
        <w:t>R</w:t>
      </w:r>
      <w:r>
        <w:rPr/>
        <w:t xml:space="preserve">, масса жука </w:t>
      </w:r>
      <w:r>
        <w:rPr>
          <w:i/>
          <w:lang w:val="en-US"/>
        </w:rPr>
        <w:t>m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1267460" cy="1267460"/>
                <wp:effectExtent l="635" t="0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1267560"/>
                          <a:chOff x="0" y="0"/>
                          <a:chExt cx="1267560" cy="126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67560" cy="12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400" y="348120"/>
                            <a:ext cx="34344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233640"/>
                            <a:ext cx="571680" cy="572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33640"/>
                            <a:ext cx="1028160" cy="1028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040"/>
                            <a:ext cx="1028880" cy="1028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80600"/>
                            <a:ext cx="432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42">
                                <a:moveTo>
                                  <a:pt x="681" y="0"/>
                                </a:move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43720"/>
                            <a:ext cx="72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7">
                                <a:moveTo>
                                  <a:pt x="0" y="7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42360"/>
                            <a:ext cx="58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5">
                                <a:moveTo>
                                  <a:pt x="92" y="0"/>
                                </a:moveTo>
                                <a:cubicBezTo>
                                  <a:pt x="81" y="17"/>
                                  <a:pt x="30" y="68"/>
                                  <a:pt x="15" y="102"/>
                                </a:cubicBezTo>
                                <a:cubicBezTo>
                                  <a:pt x="0" y="136"/>
                                  <a:pt x="5" y="184"/>
                                  <a:pt x="2" y="2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627840"/>
                            <a:ext cx="982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41">
                                <a:moveTo>
                                  <a:pt x="0" y="141"/>
                                </a:moveTo>
                                <a:cubicBezTo>
                                  <a:pt x="17" y="133"/>
                                  <a:pt x="77" y="113"/>
                                  <a:pt x="103" y="90"/>
                                </a:cubicBezTo>
                                <a:cubicBezTo>
                                  <a:pt x="129" y="67"/>
                                  <a:pt x="144" y="19"/>
                                  <a:pt x="15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913680"/>
                            <a:ext cx="2534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424">
                                <a:moveTo>
                                  <a:pt x="0" y="424"/>
                                </a:moveTo>
                                <a:cubicBezTo>
                                  <a:pt x="32" y="405"/>
                                  <a:pt x="140" y="351"/>
                                  <a:pt x="193" y="308"/>
                                </a:cubicBezTo>
                                <a:cubicBezTo>
                                  <a:pt x="246" y="265"/>
                                  <a:pt x="287" y="218"/>
                                  <a:pt x="321" y="167"/>
                                </a:cubicBezTo>
                                <a:cubicBezTo>
                                  <a:pt x="355" y="116"/>
                                  <a:pt x="383" y="35"/>
                                  <a:pt x="39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60" y="678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335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335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0"/>
                            <a:ext cx="457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449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ru-RU" w:bidi="ar-SA"/>
                                </w:rPr>
                                <w:t>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8.55pt;width:99.8pt;height:99.8pt" coordorigin="4680,171" coordsize="1996,1996">
                <v:rect id="shape_0" stroked="f" o:allowincell="f" style="position:absolute;left:4680;top:171;width:1995;height:199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5227;top:719;width:540;height: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048;top:539;width:899;height:90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4688;top:539;width:1618;height:161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048;top:179;width:1619;height:1619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  <v:shape id="shape_0" coordsize="681,142" path="m681,0l0,142e" stroked="t" o:allowincell="f" style="position:absolute;left:5057;top:928;width:680;height:1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707" path="m0,707l0,0e" stroked="t" o:allowincell="f" style="position:absolute;left:5481;top:555;width:0;height:70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2,205" path="m92,0c81,17,30,68,15,102c0,136,5,184,2,205e" stroked="t" o:allowincell="f" style="position:absolute;left:5145;top:710;width:91;height:2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55,141" path="m0,141c17,133,77,113,103,90c129,67,144,19,155,0e" stroked="t" o:allowincell="f" style="position:absolute;left:5648;top:1160;width:154;height:14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399,424" path="m0,424c32,405,140,351,193,308c246,265,287,218,321,167c355,116,383,35,399,0e" stroked="t" o:allowincell="f" style="position:absolute;left:6227;top:1610;width:398;height:42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36;top:123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96;top:69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56;top:69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56;top:171;width:71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6;top:8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ebdings" w:hAnsi="Webdings" w:eastAsia="Webdings" w:cs="Webdings"/>
                            <w:color w:val="auto"/>
                            <w:lang w:val="ru-RU" w:bidi="ar-SA"/>
                          </w:rPr>
                          <w:t>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а систему обруч-жук в горизонтальном направлении внешние силы не действуют. Поэтому центр тяжести системы (точка </w:t>
      </w:r>
      <w:r>
        <w:rPr>
          <w:i/>
          <w:lang w:val="en-US"/>
        </w:rPr>
        <w:t>C</w:t>
      </w:r>
      <w:r>
        <w:rPr/>
        <w:t xml:space="preserve"> на рис.) не будет перемещаться в горизонтальной плоскости. </w:t>
      </w:r>
    </w:p>
    <w:p>
      <w:pPr>
        <w:pStyle w:val="Normal"/>
        <w:ind w:firstLine="360"/>
        <w:jc w:val="both"/>
        <w:rPr/>
      </w:pPr>
      <w:r>
        <w:rPr/>
        <w:t xml:space="preserve">Расстояние от центра тяжести  системы до центра обруча равно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. Так как оно постоянно, центр обруча </w:t>
      </w:r>
      <w:r>
        <w:rPr>
          <w:i/>
          <w:lang w:val="en-US"/>
        </w:rPr>
        <w:t>O</w:t>
      </w:r>
      <w:r>
        <w:rPr/>
        <w:t xml:space="preserve"> будет описывать относительно неподвижной точки </w:t>
      </w:r>
      <w:r>
        <w:rPr>
          <w:i/>
          <w:lang w:val="en-US"/>
        </w:rPr>
        <w:t>C</w:t>
      </w:r>
      <w:r>
        <w:rPr/>
        <w:t xml:space="preserve"> окружность радиуса </w:t>
      </w:r>
      <w:r>
        <w:rPr>
          <w:i/>
          <w:lang w:val="en-US"/>
        </w:rPr>
        <w:t>CO</w:t>
      </w:r>
      <w:r>
        <w:rPr/>
        <w:t xml:space="preserve">. Легко видеть, что траектория движения жука представляет собой окружность радиус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>. Взаимное расположение, а также движение жука указаны на рисунке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11:00Z</dcterms:created>
  <dc:creator>Wladimir</dc:creator>
  <dc:description/>
  <cp:keywords/>
  <dc:language>en-US</dc:language>
  <cp:lastModifiedBy>Wladimir</cp:lastModifiedBy>
  <dcterms:modified xsi:type="dcterms:W3CDTF">2004-09-19T11:11:00Z</dcterms:modified>
  <cp:revision>2</cp:revision>
  <dc:subject/>
  <dc:title>1101</dc:title>
</cp:coreProperties>
</file>