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</w:rPr>
        <w:t>1204</w:t>
      </w:r>
      <w:r>
        <w:rPr/>
        <w:t>. Сосуд с водой уравновешен на весах. Сохранится ли равновесие, если опустить палец в воду, не касаясь при этом дна сосуда?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На опущенный в воду палец действует выталкивающая сила. Согласно третьему закону Ньютона, такая же по величине, но противоположная по направлению сила действует на воду и через нее – на дно сосуда. Следовательно, сосуд с водой перевесит, т. е. равновесие нарушится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0:00Z</dcterms:created>
  <dc:creator>Wladimir</dc:creator>
  <dc:description/>
  <cp:keywords/>
  <dc:language>en-US</dc:language>
  <cp:lastModifiedBy>Wladimir</cp:lastModifiedBy>
  <dcterms:modified xsi:type="dcterms:W3CDTF">2004-09-19T11:30:00Z</dcterms:modified>
  <cp:revision>2</cp:revision>
  <dc:subject/>
  <dc:title>1101</dc:title>
</cp:coreProperties>
</file>