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6</w:t>
      </w:r>
      <w:r>
        <w:rPr/>
        <w:t xml:space="preserve">. Электрон находится на оси тонкого кольца радиуса </w:t>
      </w:r>
      <w:r>
        <w:rPr>
          <w:i/>
        </w:rPr>
        <w:t>R</w:t>
      </w:r>
      <w:r>
        <w:rPr/>
        <w:t xml:space="preserve"> на расстоянии </w:t>
      </w:r>
      <w:r>
        <w:rPr>
          <w:i/>
        </w:rPr>
        <w:t>h</w:t>
      </w:r>
      <w:r>
        <w:rPr/>
        <w:t xml:space="preserve"> от его центра. Кольцо получает положительный заряд </w:t>
      </w:r>
      <w:r>
        <w:rPr>
          <w:i/>
        </w:rPr>
        <w:t>q</w:t>
      </w:r>
      <w:r>
        <w:rPr/>
        <w:t xml:space="preserve"> и начинает притягивать электрон. Обязательно ли электрон пролетит через центр кольца? С какой скоростью </w:t>
      </w:r>
      <w:r>
        <w:rPr>
          <w:i/>
        </w:rPr>
        <w:t>v</w:t>
      </w:r>
      <w:r>
        <w:rPr/>
        <w:t xml:space="preserve"> он может пролететь вблизи этой точки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1257300" cy="13608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60800"/>
                          <a:chOff x="0" y="0"/>
                          <a:chExt cx="1257480" cy="136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759960"/>
                            <a:ext cx="237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720">
                                <a:moveTo>
                                  <a:pt x="374" y="0"/>
                                </a:moveTo>
                                <a:cubicBezTo>
                                  <a:pt x="335" y="39"/>
                                  <a:pt x="199" y="153"/>
                                  <a:pt x="140" y="234"/>
                                </a:cubicBezTo>
                                <a:cubicBezTo>
                                  <a:pt x="81" y="315"/>
                                  <a:pt x="44" y="405"/>
                                  <a:pt x="22" y="486"/>
                                </a:cubicBezTo>
                                <a:cubicBezTo>
                                  <a:pt x="0" y="567"/>
                                  <a:pt x="9" y="671"/>
                                  <a:pt x="6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755640"/>
                            <a:ext cx="2851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727">
                                <a:moveTo>
                                  <a:pt x="0" y="727"/>
                                </a:moveTo>
                                <a:cubicBezTo>
                                  <a:pt x="5" y="677"/>
                                  <a:pt x="19" y="518"/>
                                  <a:pt x="50" y="426"/>
                                </a:cubicBezTo>
                                <a:cubicBezTo>
                                  <a:pt x="81" y="334"/>
                                  <a:pt x="117" y="245"/>
                                  <a:pt x="184" y="174"/>
                                </a:cubicBezTo>
                                <a:cubicBezTo>
                                  <a:pt x="251" y="103"/>
                                  <a:pt x="394" y="36"/>
                                  <a:pt x="44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28600"/>
                            <a:ext cx="31824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817">
                                <a:moveTo>
                                  <a:pt x="0" y="0"/>
                                </a:moveTo>
                                <a:cubicBezTo>
                                  <a:pt x="6" y="39"/>
                                  <a:pt x="8" y="150"/>
                                  <a:pt x="33" y="234"/>
                                </a:cubicBezTo>
                                <a:cubicBezTo>
                                  <a:pt x="58" y="318"/>
                                  <a:pt x="72" y="405"/>
                                  <a:pt x="150" y="502"/>
                                </a:cubicBezTo>
                                <a:cubicBezTo>
                                  <a:pt x="228" y="599"/>
                                  <a:pt x="428" y="751"/>
                                  <a:pt x="501" y="8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47200"/>
                            <a:ext cx="954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68">
                                <a:moveTo>
                                  <a:pt x="0" y="0"/>
                                </a:moveTo>
                                <a:lnTo>
                                  <a:pt x="15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17800"/>
                            <a:ext cx="2660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837">
                                <a:moveTo>
                                  <a:pt x="419" y="837"/>
                                </a:moveTo>
                                <a:cubicBezTo>
                                  <a:pt x="383" y="795"/>
                                  <a:pt x="260" y="670"/>
                                  <a:pt x="201" y="586"/>
                                </a:cubicBezTo>
                                <a:cubicBezTo>
                                  <a:pt x="142" y="502"/>
                                  <a:pt x="101" y="433"/>
                                  <a:pt x="67" y="335"/>
                                </a:cubicBezTo>
                                <a:cubicBezTo>
                                  <a:pt x="33" y="237"/>
                                  <a:pt x="14" y="7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3796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29">
                                <a:moveTo>
                                  <a:pt x="0" y="829"/>
                                </a:moveTo>
                                <a:cubicBezTo>
                                  <a:pt x="36" y="780"/>
                                  <a:pt x="147" y="634"/>
                                  <a:pt x="205" y="533"/>
                                </a:cubicBezTo>
                                <a:cubicBezTo>
                                  <a:pt x="263" y="432"/>
                                  <a:pt x="319" y="314"/>
                                  <a:pt x="347" y="225"/>
                                </a:cubicBezTo>
                                <a:cubicBezTo>
                                  <a:pt x="375" y="136"/>
                                  <a:pt x="366" y="47"/>
                                  <a:pt x="37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17800"/>
                            <a:ext cx="1810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821">
                                <a:moveTo>
                                  <a:pt x="0" y="821"/>
                                </a:moveTo>
                                <a:cubicBezTo>
                                  <a:pt x="31" y="765"/>
                                  <a:pt x="142" y="567"/>
                                  <a:pt x="184" y="469"/>
                                </a:cubicBezTo>
                                <a:cubicBezTo>
                                  <a:pt x="226" y="371"/>
                                  <a:pt x="234" y="312"/>
                                  <a:pt x="251" y="234"/>
                                </a:cubicBezTo>
                                <a:cubicBezTo>
                                  <a:pt x="268" y="156"/>
                                  <a:pt x="278" y="49"/>
                                  <a:pt x="2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67160"/>
                            <a:ext cx="2782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709">
                                <a:moveTo>
                                  <a:pt x="0" y="0"/>
                                </a:moveTo>
                                <a:cubicBezTo>
                                  <a:pt x="34" y="23"/>
                                  <a:pt x="148" y="81"/>
                                  <a:pt x="204" y="140"/>
                                </a:cubicBezTo>
                                <a:cubicBezTo>
                                  <a:pt x="260" y="199"/>
                                  <a:pt x="299" y="262"/>
                                  <a:pt x="338" y="357"/>
                                </a:cubicBezTo>
                                <a:cubicBezTo>
                                  <a:pt x="377" y="452"/>
                                  <a:pt x="417" y="636"/>
                                  <a:pt x="438" y="7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63200"/>
                            <a:ext cx="21456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715">
                                <a:moveTo>
                                  <a:pt x="0" y="0"/>
                                </a:moveTo>
                                <a:cubicBezTo>
                                  <a:pt x="28" y="38"/>
                                  <a:pt x="122" y="152"/>
                                  <a:pt x="170" y="229"/>
                                </a:cubicBezTo>
                                <a:cubicBezTo>
                                  <a:pt x="218" y="306"/>
                                  <a:pt x="260" y="383"/>
                                  <a:pt x="288" y="464"/>
                                </a:cubicBezTo>
                                <a:cubicBezTo>
                                  <a:pt x="316" y="545"/>
                                  <a:pt x="328" y="663"/>
                                  <a:pt x="338" y="7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040"/>
                            <a:ext cx="32400" cy="13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127">
                                <a:moveTo>
                                  <a:pt x="0" y="0"/>
                                </a:moveTo>
                                <a:lnTo>
                                  <a:pt x="51" y="2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5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75pt;width:99pt;height:107.15pt" coordorigin="4680,55" coordsize="1980,2143">
                <v:rect id="shape_0" stroked="f" o:allowincell="f" style="position:absolute;left:4680;top:55;width:1979;height:214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374,720" path="m374,0c335,39,199,153,140,234c81,315,44,405,22,486c0,567,9,671,6,720e" stroked="t" o:allowincell="f" style="position:absolute;left:5640;top:1252;width:373;height:7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49,727" path="m0,727c5,677,19,518,50,426c81,334,117,245,184,174c251,103,394,36,449,0e" stroked="t" o:allowincell="f" style="position:absolute;left:5562;top:1245;width:448;height:726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501,817" path="m0,0c6,39,8,150,33,234c58,318,72,405,150,502c228,599,428,751,501,817e" stroked="t" o:allowincell="f" style="position:absolute;left:5529;top:415;width:500;height:816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150,268" path="m0,0l150,268e" stroked="t" o:allowincell="f" style="position:absolute;left:5646;top:917;width:149;height:2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19,837" path="m419,837c383,795,260,670,201,586c142,502,101,433,67,335c33,237,14,70,0,0e" stroked="t" o:allowincell="f" style="position:absolute;left:5612;top:398;width:418;height:836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375,829" path="m0,829c36,780,147,634,205,533c263,432,319,314,347,225c375,136,366,47,371,0e" stroked="t" o:allowincell="f" style="position:absolute;left:5040;top:415;width:374;height:8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85,821" path="m0,821c31,765,142,567,184,469c226,371,234,312,251,234c268,156,278,49,285,0e" stroked="t" o:allowincell="f" style="position:absolute;left:5026;top:398;width:284;height:820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438,709" path="m0,0c34,23,148,81,204,140c260,199,299,262,338,357c377,452,417,636,438,709e" stroked="t" o:allowincell="f" style="position:absolute;left:5040;top:1263;width:437;height:70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38,715" path="m0,0c28,38,122,152,170,229c218,306,260,383,288,464c316,545,328,663,338,715e" stroked="t" o:allowincell="f" style="position:absolute;left:5040;top:1257;width:337;height:71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1,2127" path="m0,0l51,2127e" stroked="t" o:allowincell="f" style="position:absolute;left:5478;top:63;width:50;height:212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10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0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тенциал поля заряженного кольца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. Согласно закону сохранения энергии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ϕ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– потенциал в центре кольца. Здесь </w:t>
      </w:r>
      <w:r>
        <w:rPr>
          <w:i/>
        </w:rPr>
        <w:t>e</w:t>
      </w:r>
      <w:r>
        <w:rPr/>
        <w:t xml:space="preserve"> &gt; 0 – элементарный электрический заряд. Отсюда 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</m:e>
          </m:rad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днако для того, чтобы электрон действительно пролетел через центр кольца, движение электрона вдоль оси кольца должно быть устойчивым. На рисунке представлен вид электрического поля кольца (кольцо показано в разрезе; плоскость разреза проходит через ось кольца). Если электрон сместится чуть в сторону от оси, то действующая на него со стороны поля сила </w:t>
      </w:r>
      <w:r>
        <w:rPr>
          <w:i/>
        </w:rPr>
        <w:t>F</w:t>
      </w:r>
      <w:r>
        <w:rPr/>
        <w:t xml:space="preserve"> вызовет еще большее отклонение от оси. Значит, движение вдоль оси неустойчиво: электрон почти наверняка не пролетит через точку </w:t>
      </w:r>
      <w:r>
        <w:rPr>
          <w:i/>
        </w:rPr>
        <w:t>O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11:00Z</dcterms:created>
  <dc:creator>Wladimir</dc:creator>
  <dc:description/>
  <cp:keywords/>
  <dc:language>en-US</dc:language>
  <cp:lastModifiedBy>Wladimir</cp:lastModifiedBy>
  <dcterms:modified xsi:type="dcterms:W3CDTF">2004-10-01T14:11:00Z</dcterms:modified>
  <cp:revision>2</cp:revision>
  <dc:subject/>
  <dc:title>2001</dc:title>
</cp:coreProperties>
</file>