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2</w:t>
      </w:r>
      <w:r>
        <w:rPr/>
        <w:t xml:space="preserve">. Сопротивление проволок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81 Ом. Ее разрезали на несколько частей и соединили эти части параллельно, вследствие чего сопротивление стало равно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1 Ом. На сколько частей разрезали проволоку?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Если представить неразрезанную проволоку как n последовательно соединенных сопротивлений, то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nr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сопротивление одного отрезка.</w:t>
      </w:r>
    </w:p>
    <w:p>
      <w:pPr>
        <w:pStyle w:val="Normal"/>
        <w:ind w:firstLine="312"/>
        <w:jc w:val="both"/>
        <w:rPr/>
      </w:pPr>
      <w:r>
        <w:rPr/>
        <w:t xml:space="preserve">При параллельном соединении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r</w:t>
      </w:r>
      <w:r>
        <w:rPr/>
        <w:t>/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312"/>
        <w:jc w:val="both"/>
        <w:rPr/>
      </w:pPr>
      <w:r>
        <w:rPr/>
        <w:t xml:space="preserve">Решив совместно оба уравнения,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ind w:first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ge">
                  <wp:posOffset>5319395</wp:posOffset>
                </wp:positionV>
                <wp:extent cx="1684020" cy="10826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082520"/>
                          <a:chOff x="0" y="0"/>
                          <a:chExt cx="1684080" cy="108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4080" cy="108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360" y="880920"/>
                            <a:ext cx="11887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t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445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73080"/>
                            <a:ext cx="297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5760"/>
                            <a:ext cx="144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880920"/>
                            <a:ext cx="10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207720"/>
                            <a:ext cx="198720" cy="67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772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7720"/>
                            <a:ext cx="198000" cy="40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11640"/>
                            <a:ext cx="198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611640"/>
                            <a:ext cx="29736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6116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116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6116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207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418.85pt;width:132.6pt;height:85.25pt" coordorigin="4056,8377" coordsize="2652,1705">
                <v:rect id="shape_0" stroked="f" o:allowincell="f" style="position:absolute;left:4056;top:8377;width:2651;height:1704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36;top:9764;width:1871;height: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t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56;top:9022;width:701;height:4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0;top:8492;width:467;height:4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757,8386" to="4758,9763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757,9764" to="6473,97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757,8704" to="5069,9763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5070,8704" to="5070,9763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70,8704" to="5381,9339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5382,9340" to="5693,9340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5694,9340" to="6161,9763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square"/>
                </v:line>
                <v:line id="shape_0" from="5693,9340" to="5693,9763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82,9340" to="5382,9763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58,9340" to="5381,9340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58,8704" to="5069,8704" stroked="t" o:allowincell="f" style="position:absolute;flip:x;mso-position-vertical-relative:page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4:00Z</dcterms:created>
  <dc:creator>Wladimir</dc:creator>
  <dc:description/>
  <cp:keywords/>
  <dc:language>en-US</dc:language>
  <cp:lastModifiedBy>Wladimir</cp:lastModifiedBy>
  <dcterms:modified xsi:type="dcterms:W3CDTF">2004-10-01T15:34:00Z</dcterms:modified>
  <cp:revision>2</cp:revision>
  <dc:subject/>
  <dc:title>Постоянный ток</dc:title>
</cp:coreProperties>
</file>