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406</w:t>
      </w:r>
      <w:r>
        <w:rPr/>
        <w:t xml:space="preserve">. В схему включены два элемента с ЭДС </w:t>
      </w:r>
      <w:r>
        <w:rPr>
          <w:i/>
          <w:lang w:val="en-US"/>
        </w:rPr>
        <w:t>E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lang w:val="en-US"/>
        </w:rPr>
        <w:t>E</w:t>
      </w:r>
      <w:r>
        <w:rPr>
          <w:vertAlign w:val="subscript"/>
        </w:rPr>
        <w:t>2</w:t>
      </w:r>
      <w:r>
        <w:rPr/>
        <w:t xml:space="preserve"> = 2 </w:t>
      </w:r>
      <w:r>
        <w:rPr>
          <w:lang w:val="en-US"/>
        </w:rPr>
        <w:t>B</w:t>
      </w:r>
      <w:r>
        <w:rPr/>
        <w:t xml:space="preserve"> и внутренними сопротивлениями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= 1 Ом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= 2 Ом. Чему равно сопротивление </w:t>
      </w:r>
      <w:r>
        <w:rPr>
          <w:i/>
        </w:rPr>
        <w:t>R</w:t>
      </w:r>
      <w:r>
        <w:rPr/>
        <w:t xml:space="preserve">, если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 = 1 </w:t>
      </w:r>
      <w:r>
        <w:rPr>
          <w:lang w:val="en-US"/>
        </w:rPr>
        <w:t>A</w:t>
      </w:r>
      <w:r>
        <w:rPr/>
        <w:t xml:space="preserve">? Найти значения </w:t>
      </w:r>
      <w:r>
        <w:rPr>
          <w:i/>
          <w:lang w:val="en-US"/>
        </w:rPr>
        <w:t>I</w:t>
      </w:r>
      <w:r>
        <w:rPr/>
        <w:t xml:space="preserve"> и </w:t>
      </w:r>
      <w:r>
        <w:rPr>
          <w:i/>
          <w:lang w:val="en-US"/>
        </w:rPr>
        <w:t>I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69920</wp:posOffset>
                </wp:positionH>
                <wp:positionV relativeFrom="paragraph">
                  <wp:posOffset>77470</wp:posOffset>
                </wp:positionV>
                <wp:extent cx="1287780" cy="13512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7720" cy="1351440"/>
                          <a:chOff x="0" y="0"/>
                          <a:chExt cx="1287720" cy="1351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287720" cy="135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93360" y="740520"/>
                            <a:ext cx="297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94248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1040" y="26928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605880"/>
                            <a:ext cx="297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05880"/>
                            <a:ext cx="29736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471240"/>
                            <a:ext cx="247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94248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680" y="0"/>
                            <a:ext cx="346680" cy="26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4960" y="673200"/>
                            <a:ext cx="34740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202680"/>
                            <a:ext cx="72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1144440"/>
                            <a:ext cx="720" cy="13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077120"/>
                            <a:ext cx="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134640"/>
                            <a:ext cx="720" cy="269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26928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26928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269280"/>
                            <a:ext cx="0" cy="9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44040" y="1211760"/>
                            <a:ext cx="3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1211760"/>
                            <a:ext cx="297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680" y="269280"/>
                            <a:ext cx="720" cy="9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680" y="74052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740520"/>
                            <a:ext cx="198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2040" y="740520"/>
                            <a:ext cx="990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403920"/>
                            <a:ext cx="0" cy="13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0720" y="942480"/>
                            <a:ext cx="0" cy="13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6pt;margin-top:6.1pt;width:101.4pt;height:106.4pt" coordorigin="4992,122" coordsize="2028,2128">
                <v:rect id="shape_0" stroked="f" o:allowincell="f" style="position:absolute;left:4992;top:122;width:2027;height:2127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084;top:1288;width:46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4;top:1606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474;top:546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552;top:1076;width:46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992;top:1076;width:467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38;top:864;width:389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38;top:1606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38;top:122;width:545;height:4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fillcolor="white" stroked="t" o:allowincell="f" style="position:absolute;left:5693;top:1182;width:546;height:211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5850,441" to="5850,6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850,1924" to="5850,213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06,1818" to="6006,22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06,334" to="6006,7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382,546" to="5849,54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006,546" to="6551,54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552,546" to="6552,202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006,2030" to="6551,20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82,2030" to="5849,203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382,546" to="5382,20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5382,1288" to="5693,1288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6240,1288" to="6551,128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6318,1288" to="6473,1288" stroked="t" o:allowincell="f" style="position:absolute;flip:x">
                  <v:stroke color="black" weight="6480" endarrow="block" endarrowwidth="narrow" endarrowlength="short" joinstyle="miter" endcap="flat"/>
                  <v:fill o:detectmouseclick="t" on="false"/>
                  <w10:wrap type="square"/>
                </v:line>
                <v:line id="shape_0" from="6552,758" to="6552,969" stroked="t" o:allowincell="f" style="position:absolute">
                  <v:stroke color="black" weight="6480" endarrow="block" endarrowwidth="narrow" endarrowlength="short" joinstyle="miter" endcap="flat"/>
                  <v:fill o:detectmouseclick="t" on="false"/>
                  <w10:wrap type="square"/>
                </v:line>
                <v:line id="shape_0" from="6552,1606" to="6552,1817" stroked="t" o:allowincell="f" style="position:absolute;flip:y">
                  <v:stroke color="black" weight="6480" endarrow="block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ind w:firstLine="360"/>
        <w:jc w:val="both"/>
        <w:rPr/>
      </w:pPr>
      <w:r>
        <w:rPr/>
        <w:t>Используя правило Кирхгофа:</w:t>
      </w:r>
    </w:p>
    <w:p>
      <w:pPr>
        <w:pStyle w:val="Normal"/>
        <w:jc w:val="both"/>
        <w:rPr/>
      </w:pPr>
      <w:r>
        <w:rPr/>
        <w:t xml:space="preserve">для контура </w:t>
      </w:r>
      <w:r>
        <w:rPr>
          <w:i/>
        </w:rPr>
        <w:t>BE</w:t>
      </w:r>
      <w:r>
        <w:rPr>
          <w:vertAlign w:val="subscript"/>
        </w:rPr>
        <w:t>1</w:t>
      </w:r>
      <w:r>
        <w:rPr>
          <w:i/>
          <w:lang w:val="en-US"/>
        </w:rPr>
        <w:t>AB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; для контура </w:t>
      </w:r>
      <w:r>
        <w:rPr>
          <w:i/>
        </w:rPr>
        <w:t>BE</w:t>
      </w:r>
      <w:r>
        <w:rPr>
          <w:vertAlign w:val="subscript"/>
        </w:rPr>
        <w:t>2</w:t>
      </w:r>
      <w:r>
        <w:rPr>
          <w:i/>
          <w:lang w:val="en-US"/>
        </w:rPr>
        <w:t>AB</w:t>
      </w:r>
      <w:r>
        <w:rPr/>
        <w:t xml:space="preserve">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; для узла A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/>
        <w:t>. Решив полученную систему уравнений, находим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/>
        <w:t xml:space="preserve">Ом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</m:oMath>
      <w:r>
        <w:rPr/>
        <w:t xml:space="preserve"> A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 xml:space="preserve"> A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59:00Z</dcterms:created>
  <dc:creator>Wladimir</dc:creator>
  <dc:description/>
  <cp:keywords/>
  <dc:language>en-US</dc:language>
  <cp:lastModifiedBy>Wladimir</cp:lastModifiedBy>
  <dcterms:modified xsi:type="dcterms:W3CDTF">2004-10-01T15:59:00Z</dcterms:modified>
  <cp:revision>2</cp:revision>
  <dc:subject/>
  <dc:title>Постоянный ток</dc:title>
</cp:coreProperties>
</file>