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7</w:t>
      </w:r>
      <w:r>
        <w:rPr/>
        <w:t xml:space="preserve">. В схеме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 = 2 </w:t>
      </w:r>
      <w:r>
        <w:rPr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 = 2,4 </w:t>
      </w:r>
      <w:r>
        <w:rPr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50 Ом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10 Ом и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= 15 Ом. Найти силу тока для каждого участка цепи. Сопротивлением источников пренебречь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пишем правило Кирхгофа для контуров: </w:t>
      </w:r>
    </w:p>
    <w:p>
      <w:pPr>
        <w:pStyle w:val="Normal"/>
        <w:ind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3680</wp:posOffset>
                </wp:positionH>
                <wp:positionV relativeFrom="paragraph">
                  <wp:posOffset>60960</wp:posOffset>
                </wp:positionV>
                <wp:extent cx="1584960" cy="14808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480680"/>
                          <a:chOff x="0" y="0"/>
                          <a:chExt cx="1585080" cy="148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8508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480" y="1211760"/>
                            <a:ext cx="247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144440"/>
                            <a:ext cx="247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34640"/>
                            <a:ext cx="247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134640"/>
                            <a:ext cx="247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13464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942480"/>
                            <a:ext cx="297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740520"/>
                            <a:ext cx="3484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124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87516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211760"/>
                            <a:ext cx="3484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058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605880"/>
                            <a:ext cx="149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1211760"/>
                            <a:ext cx="3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740520"/>
                            <a:ext cx="7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11760"/>
                            <a:ext cx="3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4248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336600"/>
                            <a:ext cx="7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3660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336600"/>
                            <a:ext cx="44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3660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360" y="336600"/>
                            <a:ext cx="891000" cy="87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875160"/>
                            <a:ext cx="7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144440"/>
                            <a:ext cx="2973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0200">
                            <a:off x="693000" y="605880"/>
                            <a:ext cx="1486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7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405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6928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2019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0198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336600"/>
                            <a:ext cx="99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.8pt;width:124.8pt;height:116.6pt" coordorigin="4368,96" coordsize="2496,2332">
                <v:rect id="shape_0" stroked="f" o:allowincell="f" style="position:absolute;left:4368;top:96;width:2495;height:2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05;top:2004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65;top:1898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65;top:308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27;top:308;width:38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75;top:308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19;top:1580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47;top:1262;width:54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68;top:838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51;top:96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24;top:1474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47;top:2004;width:54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18;top:1050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6162;top:1050;width:234;height:5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836,2004" to="5381,200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836,1262" to="4836,20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94,2004" to="6239,20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1580" to="6240,20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36,626" to="4836,11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40,626" to="6240,10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40,626" to="6238,626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4836,626" to="5462,6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36,626" to="6238,2003" stroked="t" o:allowincell="f" style="position:absolute;flip:x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836,1474" to="4836,16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382;top:1898;width:467;height:2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459;top:1050;width:233;height:529;mso-wrap-style:none;v-text-anchor:middle;rotation:315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758,1156" to="4913,11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262" to="5069,12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3,520" to="5463,7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1,414" to="5541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90,90" path="m90,90l0,0e" stroked="t" o:allowincell="f" style="position:absolute;left:5919;top:1702;width:89;height:89;mso-wrap-style:none;v-text-anchor:middle">
                  <v:fill o:detectmouseclick="t" on="false"/>
                  <v:stroke color="black" weight="3240" endarrow="block" endarrowwidth="narrow" endarrowlength="short" joinstyle="round" endcap="flat"/>
                  <w10:wrap type="square"/>
                </v:shape>
                <v:line id="shape_0" from="5775,626" to="5930,626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1 – 2 – 3 – 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 1 – 3 – 4 – 1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узла 1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Решив полученную систему из трех уравнений с тремя неизвестными, находи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</w:t>
      </w:r>
      <w:r>
        <w:rPr/>
        <w:t xml:space="preserve">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A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9:00Z</dcterms:created>
  <dc:creator>Wladimir</dc:creator>
  <dc:description/>
  <cp:keywords/>
  <dc:language>en-US</dc:language>
  <cp:lastModifiedBy>Wladimir</cp:lastModifiedBy>
  <dcterms:modified xsi:type="dcterms:W3CDTF">2004-10-01T15:59:00Z</dcterms:modified>
  <cp:revision>2</cp:revision>
  <dc:subject/>
  <dc:title>Постоянный ток</dc:title>
</cp:coreProperties>
</file>