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8</w:t>
      </w:r>
      <w:r>
        <w:rPr/>
        <w:t xml:space="preserve">. Найти силы токов в отдельных ветвях мостика Уитстона при условии, что мостик сбалансирован, т. е. сила тока, текущего через гальванометр ИП, равна нулю. ЭДС батареи </w:t>
      </w:r>
      <w:r>
        <w:rPr>
          <w:i/>
        </w:rPr>
        <w:t>E</w:t>
      </w:r>
      <w:r>
        <w:rPr/>
        <w:t xml:space="preserve"> = 6 B,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45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75 Ом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300 Ом. Внутреннее сопротивление батареи – 3 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6970</wp:posOffset>
                </wp:positionH>
                <wp:positionV relativeFrom="paragraph">
                  <wp:posOffset>50800</wp:posOffset>
                </wp:positionV>
                <wp:extent cx="1931670" cy="1480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480680"/>
                          <a:chOff x="0" y="0"/>
                          <a:chExt cx="1931760" cy="148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176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9424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80784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00980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211760"/>
                            <a:ext cx="293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3856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3366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7320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67320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0" y="201960"/>
                            <a:ext cx="74304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1960"/>
                            <a:ext cx="79236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42480"/>
                            <a:ext cx="153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87516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75160"/>
                            <a:ext cx="297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89200">
                            <a:off x="446400" y="47088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2600">
                            <a:off x="1188720" y="47124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20196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71240"/>
                            <a:ext cx="19800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673200"/>
                            <a:ext cx="658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24">
                                <a:moveTo>
                                  <a:pt x="91" y="0"/>
                                </a:moveTo>
                                <a:cubicBezTo>
                                  <a:pt x="97" y="88"/>
                                  <a:pt x="104" y="177"/>
                                  <a:pt x="91" y="212"/>
                                </a:cubicBezTo>
                                <a:cubicBezTo>
                                  <a:pt x="78" y="247"/>
                                  <a:pt x="26" y="177"/>
                                  <a:pt x="13" y="212"/>
                                </a:cubicBezTo>
                                <a:cubicBezTo>
                                  <a:pt x="0" y="247"/>
                                  <a:pt x="6" y="335"/>
                                  <a:pt x="13" y="4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4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1176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771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14444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2117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94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740520"/>
                            <a:ext cx="4968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42480"/>
                            <a:ext cx="99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11760"/>
                            <a:ext cx="14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4pt;width:152.15pt;height:116.6pt" coordorigin="3822,80" coordsize="3043,2332">
                <v:rect id="shape_0" stroked="f" o:allowincell="f" style="position:absolute;left:3822;top:80;width:3041;height:2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2;top:1564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4;top:1352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2;top:1352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70;top:80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8;top:1670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30;top:1988;width:46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56;top:92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7;top:610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4;top:1140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4;top:1140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50;top:504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1;top:504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134,398" to="5303,15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04,398" to="6551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34,1564" to="6551,15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524;top:1458;width:466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94;top:1458;width:467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25;top:821;width:466;height:211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94;top:822;width:466;height:211;mso-wrap-style:none;v-text-anchor:middle;rotation:42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304,398" to="5304,103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148;top:822;width:311;height:31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4,424" path="m91,0c97,88,104,177,91,212c78,247,26,177,13,212c0,247,6,335,13,424e" stroked="t" o:allowincell="f" style="position:absolute;left:5213;top:1140;width:103;height:4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4134,1564" to="4134,198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134,1988" to="5147,1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8,1776" to="5148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7,1882" to="5227,20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7,1988" to="6552,1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1564" to="6552,198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368,1246" to="4445,1351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4212,1564" to="4367,156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4602,1988" to="4835,1988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Так как на участке 2 – 4 сила тока равна нулю, то потенциалы точек 2 и 4 одинаковы, так что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(1)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4</w:t>
      </w:r>
      <w:r>
        <w:rPr/>
        <w:t xml:space="preserve"> – падения напряжения на резисторах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соответственно. Равенства (1) могут быть записаны в виде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(2)</w:t>
      </w:r>
    </w:p>
    <w:p>
      <w:pPr>
        <w:pStyle w:val="Normal"/>
        <w:ind w:firstLine="360"/>
        <w:jc w:val="both"/>
        <w:rPr/>
      </w:pPr>
      <w:r>
        <w:rPr/>
        <w:t xml:space="preserve">Из (2)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 Ом. Сопротивление внешней цепи равно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/>
        <w:t>Ом.</w:t>
      </w:r>
    </w:p>
    <w:p>
      <w:pPr>
        <w:pStyle w:val="Normal"/>
        <w:ind w:firstLine="360"/>
        <w:jc w:val="both"/>
        <w:rPr/>
      </w:pPr>
      <w:r>
        <w:rPr/>
        <w:t>Из закона Ома для полной цепи получае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/>
        <w:t xml:space="preserve"> </w:t>
      </w:r>
      <w:r>
        <w:rPr/>
        <w:t>A.</w:t>
      </w:r>
    </w:p>
    <w:p>
      <w:pPr>
        <w:pStyle w:val="Normal"/>
        <w:ind w:firstLine="360"/>
        <w:jc w:val="both"/>
        <w:rPr/>
      </w:pPr>
      <w:r>
        <w:rPr/>
        <w:t xml:space="preserve">Для узла 1 первое правило Кирхгоф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(3) Из (2)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(4)</w:t>
      </w:r>
    </w:p>
    <w:p>
      <w:pPr>
        <w:pStyle w:val="Normal"/>
        <w:ind w:firstLine="360"/>
        <w:jc w:val="both"/>
        <w:rPr/>
      </w:pPr>
      <w:r>
        <w:rPr/>
        <w:t xml:space="preserve">Решив совместно (3) и (4)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lang w:val="en-US"/>
        </w:rPr>
        <w:t>A</w:t>
      </w:r>
      <w:r>
        <w:rPr/>
        <w:t xml:space="preserve">;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  <w:r>
        <w:rPr/>
        <w:t>A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00:00Z</dcterms:created>
  <dc:creator>Wladimir</dc:creator>
  <dc:description/>
  <cp:keywords/>
  <dc:language>en-US</dc:language>
  <cp:lastModifiedBy>Wladimir</cp:lastModifiedBy>
  <dcterms:modified xsi:type="dcterms:W3CDTF">2004-10-01T16:00:00Z</dcterms:modified>
  <cp:revision>2</cp:revision>
  <dc:subject/>
  <dc:title>Постоянный ток</dc:title>
</cp:coreProperties>
</file>