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409</w:t>
      </w:r>
      <w:r>
        <w:rPr/>
        <w:t xml:space="preserve">. Определить силы токов на всех участках мостика Уитстона, если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= 1 Ом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2 Ом,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= 3 Ом, </w:t>
      </w:r>
      <w:r>
        <w:rPr>
          <w:i/>
          <w:lang w:val="en-US"/>
        </w:rPr>
        <w:t>R</w:t>
      </w:r>
      <w:r>
        <w:rPr>
          <w:vertAlign w:val="subscript"/>
        </w:rPr>
        <w:t>4</w:t>
      </w:r>
      <w:r>
        <w:rPr/>
        <w:t xml:space="preserve"> = 6 Ом, </w:t>
      </w:r>
      <w:r>
        <w:rPr>
          <w:i/>
          <w:lang w:val="en-US"/>
        </w:rPr>
        <w:t>R</w:t>
      </w:r>
      <w:r>
        <w:rPr>
          <w:i/>
          <w:vertAlign w:val="subscript"/>
        </w:rPr>
        <w:t>д</w:t>
      </w:r>
      <w:r>
        <w:rPr/>
        <w:t xml:space="preserve"> = 2 Ом, </w:t>
      </w:r>
      <w:r>
        <w:rPr>
          <w:i/>
        </w:rPr>
        <w:t>E</w:t>
      </w:r>
      <w:r>
        <w:rPr/>
        <w:t xml:space="preserve"> = 2 B, внутреннее сопротивление батареи </w:t>
      </w:r>
      <w:r>
        <w:rPr>
          <w:i/>
        </w:rPr>
        <w:t>r</w:t>
      </w:r>
      <w:r>
        <w:rPr/>
        <w:t xml:space="preserve"> = 1 О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6970</wp:posOffset>
                </wp:positionH>
                <wp:positionV relativeFrom="paragraph">
                  <wp:posOffset>5080</wp:posOffset>
                </wp:positionV>
                <wp:extent cx="1931670" cy="14808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480680"/>
                          <a:chOff x="0" y="0"/>
                          <a:chExt cx="1931760" cy="148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31760" cy="148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3360" y="740520"/>
                            <a:ext cx="247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424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058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2692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009800"/>
                            <a:ext cx="396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9424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807840"/>
                            <a:ext cx="247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840"/>
                            <a:ext cx="247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247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1211760"/>
                            <a:ext cx="293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53856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67320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67320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2692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2692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000" y="201960"/>
                            <a:ext cx="74304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1960"/>
                            <a:ext cx="79236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942480"/>
                            <a:ext cx="153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875160"/>
                            <a:ext cx="296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75160"/>
                            <a:ext cx="29736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89200">
                            <a:off x="446400" y="470880"/>
                            <a:ext cx="296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32600">
                            <a:off x="1188720" y="471240"/>
                            <a:ext cx="296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20196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71240"/>
                            <a:ext cx="19800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673200"/>
                            <a:ext cx="658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424">
                                <a:moveTo>
                                  <a:pt x="91" y="0"/>
                                </a:moveTo>
                                <a:cubicBezTo>
                                  <a:pt x="97" y="88"/>
                                  <a:pt x="104" y="177"/>
                                  <a:pt x="91" y="212"/>
                                </a:cubicBezTo>
                                <a:cubicBezTo>
                                  <a:pt x="78" y="247"/>
                                  <a:pt x="26" y="177"/>
                                  <a:pt x="13" y="212"/>
                                </a:cubicBezTo>
                                <a:cubicBezTo>
                                  <a:pt x="0" y="247"/>
                                  <a:pt x="6" y="335"/>
                                  <a:pt x="13" y="4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94248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21176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07712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14444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21176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94248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740520"/>
                            <a:ext cx="49680" cy="6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42480"/>
                            <a:ext cx="99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211760"/>
                            <a:ext cx="148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36600"/>
                            <a:ext cx="0" cy="6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942480"/>
                            <a:ext cx="99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74160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4">
                                <a:moveTo>
                                  <a:pt x="0" y="0"/>
                                </a:moveTo>
                                <a:lnTo>
                                  <a:pt x="97" y="1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1pt;margin-top:0.4pt;width:152.15pt;height:116.6pt" coordorigin="3822,8" coordsize="3043,2332">
                <v:rect id="shape_0" stroked="f" o:allowincell="f" style="position:absolute;left:3822;top:8;width:3041;height:2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14;top:1174;width:38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63;top:1492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63;top:962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27;top:432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48;top:1598;width:62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12;top:1492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4;top:1280;width:38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22;top:1280;width:38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70;top:8;width:38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30;top:1916;width:46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56;top:856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94;top:1068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24;top:1068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50;top:432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91;top:432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134,326" to="5303,14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04,326" to="6551,14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34,1492" to="6551,14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524;top:1386;width:466;height:2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94;top:1386;width:467;height:2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525;top:749;width:466;height:211;mso-wrap-style:none;v-text-anchor:middle;rotation:315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94;top:750;width:466;height:211;mso-wrap-style:none;v-text-anchor:middle;rotation:42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304,326" to="5304,961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148;top:750;width:311;height:31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04,424" path="m91,0c97,88,104,177,91,212c78,247,26,177,13,212c0,247,6,335,13,424e" stroked="t" o:allowincell="f" style="position:absolute;left:5213;top:1068;width:103;height:42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4134,1492" to="4134,191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4134,1916" to="5147,19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48,1704" to="5148,21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7,1810" to="5227,20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7,1916" to="6552,19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1492" to="6552,1915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368,1174" to="4445,1279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line id="shape_0" from="4212,1492" to="4367,149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line id="shape_0" from="4602,1916" to="4835,1916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line id="shape_0" from="5304,538" to="5304,643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line id="shape_0" from="6240,1492" to="6395,1492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97,104" path="m0,0l97,104e" stroked="t" o:allowincell="f" style="position:absolute;left:6221;top:1176;width:96;height:103;mso-wrap-style:none;v-text-anchor:middle">
                  <v:fill o:detectmouseclick="t" on="false"/>
                  <v:stroke color="black" weight="324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рименим правила Кирхгофа для данной разветвленной цепи, наметив, прежде всего, направления токов. Для узлов 1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; 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контуров 1 – 2 – 4 – 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2 – 3 – 4 – 2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1 – 2 – 3 – </w:t>
      </w:r>
      <w:r>
        <w:rPr>
          <w:i/>
        </w:rPr>
        <w:t>E</w:t>
      </w:r>
      <w:r>
        <w:rPr/>
        <w:t xml:space="preserve"> – 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 Таким образом, получаем систему шести уравнений с шестью неизвестными, решив которые в числах, находим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A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lang w:val="en-US"/>
        </w:rPr>
        <w:t>A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6:00:00Z</dcterms:created>
  <dc:creator>Wladimir</dc:creator>
  <dc:description/>
  <cp:keywords/>
  <dc:language>en-US</dc:language>
  <cp:lastModifiedBy>Wladimir</cp:lastModifiedBy>
  <dcterms:modified xsi:type="dcterms:W3CDTF">2004-10-01T16:00:00Z</dcterms:modified>
  <cp:revision>2</cp:revision>
  <dc:subject/>
  <dc:title>Постоянный ток</dc:title>
</cp:coreProperties>
</file>