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410</w:t>
      </w:r>
      <w:r>
        <w:rPr/>
        <w:t xml:space="preserve">. На схеме сопротивление вольтметров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V</w:t>
      </w:r>
      <w:r>
        <w:rPr>
          <w:vertAlign w:val="subscript"/>
        </w:rPr>
        <w:t>2</w:t>
      </w:r>
      <w:r>
        <w:rPr/>
        <w:t xml:space="preserve"> равны: </w:t>
      </w:r>
      <w:r>
        <w:rPr>
          <w:i/>
        </w:rPr>
        <w:t>R</w:t>
      </w:r>
      <w:r>
        <w:rPr>
          <w:vertAlign w:val="subscript"/>
        </w:rPr>
        <w:t>1</w:t>
      </w:r>
      <w:r>
        <w:rPr/>
        <w:t xml:space="preserve"> = 2500 Ом,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 = 1500 Ом; сопротивления </w:t>
      </w:r>
      <w:r>
        <w:rPr>
          <w:i/>
        </w:rPr>
        <w:t>R</w:t>
      </w:r>
      <w:r>
        <w:rPr>
          <w:vertAlign w:val="subscript"/>
        </w:rPr>
        <w:t>3</w:t>
      </w:r>
      <w:r>
        <w:rPr/>
        <w:t xml:space="preserve"> = 1500 Ом, </w:t>
      </w:r>
      <w:r>
        <w:rPr>
          <w:i/>
          <w:lang w:val="en-US"/>
        </w:rPr>
        <w:t>R</w:t>
      </w:r>
      <w:r>
        <w:rPr>
          <w:vertAlign w:val="subscript"/>
        </w:rPr>
        <w:t>4</w:t>
      </w:r>
      <w:r>
        <w:rPr/>
        <w:t xml:space="preserve"> = 2500 Ом. Найти показания вольтметров при замкнутом и разомкнутом ключе K, если источник ЭДС состоит из </w:t>
      </w:r>
      <w:r>
        <w:rPr>
          <w:i/>
        </w:rPr>
        <w:t>n</w:t>
      </w:r>
      <w:r>
        <w:rPr/>
        <w:t xml:space="preserve"> = 3 блоков с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= 150 </w:t>
      </w:r>
      <w:r>
        <w:rPr>
          <w:lang w:val="en-US"/>
        </w:rPr>
        <w:t>B</w:t>
      </w:r>
      <w:r>
        <w:rPr/>
        <w:t xml:space="preserve"> и внутренним сопротивлением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= 1,5 Ом кажды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и разомкнутом ключе внешнее сопротивление цепи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/>
        <w:t>.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355600</wp:posOffset>
                </wp:positionV>
                <wp:extent cx="1684020" cy="14859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4080" cy="1486080"/>
                          <a:chOff x="0" y="0"/>
                          <a:chExt cx="168408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840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2360" y="0"/>
                            <a:ext cx="39636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0"/>
                            <a:ext cx="39636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040" y="336600"/>
                            <a:ext cx="39636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336600"/>
                            <a:ext cx="39636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80" y="960120"/>
                            <a:ext cx="39636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720" y="807840"/>
                            <a:ext cx="39636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720" y="673200"/>
                            <a:ext cx="39636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360" y="673200"/>
                            <a:ext cx="39636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7840"/>
                            <a:ext cx="39636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80" y="807840"/>
                            <a:ext cx="9900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807840"/>
                            <a:ext cx="99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360" y="269280"/>
                            <a:ext cx="720" cy="53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077120"/>
                            <a:ext cx="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48068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7720" y="1077120"/>
                            <a:ext cx="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7720" y="269280"/>
                            <a:ext cx="720" cy="53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0588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605880"/>
                            <a:ext cx="0" cy="33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2040" y="1211760"/>
                            <a:ext cx="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875160"/>
                            <a:ext cx="720" cy="33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3360" y="1076400"/>
                            <a:ext cx="9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134640"/>
                            <a:ext cx="72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34640"/>
                            <a:ext cx="72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201960"/>
                            <a:ext cx="72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201960"/>
                            <a:ext cx="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134640"/>
                            <a:ext cx="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201960"/>
                            <a:ext cx="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269280"/>
                            <a:ext cx="44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360" y="269280"/>
                            <a:ext cx="29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471240"/>
                            <a:ext cx="234360" cy="23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471240"/>
                            <a:ext cx="234360" cy="23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28pt;width:132.6pt;height:117pt" coordorigin="4680,560" coordsize="2652,2340">
                <v:rect id="shape_0" stroked="f" o:allowincell="f" style="position:absolute;left:4680;top:560;width:2651;height:233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928;top:560;width:623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148;top:560;width:623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318;top:1090;width:623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070;top:1090;width:623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382;top:2072;width:623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708;top:1832;width:623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084;top:1620;width:623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304;top:1620;width:623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680;top:1832;width:623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t" o:allowincell="f" style="position:absolute;left:5070;top:1832;width:155;height:42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630;top:1832;width:155;height:42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5148,984" to="5148,183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148,2256" to="5148,28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48,2892" to="6707,28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08,2256" to="6708,289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708,984" to="6708,183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148,1514" to="6707,15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06,1514" to="6006,20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06,2468" to="6006,289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928,1938" to="5928,24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72,2255" to="5927,22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616,772" to="5616,11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72,772" to="5772,11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694,878" to="5694,10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50,878" to="5850,10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28,772" to="5928,11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06,878" to="6006,10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06,984" to="6707,9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48,984" to="5615,98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5382;top:1302;width:368;height:36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162;top:1302;width:368;height:36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/>
        <w:t xml:space="preserve">Внутреннее сопротивление системы последовательно включенных блок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ЭДС источ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Из закона Ома для полной цепи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</m:oMath>
      <w:r>
        <w:rPr>
          <w:lang w:val="en-US"/>
        </w:rPr>
        <w:t>A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Учитывая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, находим:</w:t>
      </w:r>
    </w:p>
    <w:p>
      <w:pPr>
        <w:pStyle w:val="Normal"/>
        <w:ind w:firstLine="36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/>
        <w:t xml:space="preserve">B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>
          <w:lang w:val="en-US"/>
        </w:rPr>
        <w:t>B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ри замкнутом ключе внешнее сопротивление цеп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  <w:t xml:space="preserve">, так как сопротивление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включено параллельно </w:t>
      </w:r>
      <w:r>
        <w:rPr>
          <w:i/>
        </w:rPr>
        <w:t>R</w:t>
      </w:r>
      <w:r>
        <w:rPr>
          <w:vertAlign w:val="subscript"/>
        </w:rPr>
        <w:t>4</w:t>
      </w:r>
      <w:r>
        <w:rPr/>
        <w:t xml:space="preserve">, а сопротивление </w:t>
      </w:r>
      <w:r>
        <w:rPr>
          <w:i/>
        </w:rPr>
        <w:t>R</w:t>
      </w:r>
      <w:r>
        <w:rPr>
          <w:vertAlign w:val="subscript"/>
        </w:rPr>
        <w:t>2</w:t>
      </w:r>
      <w:r>
        <w:rPr/>
        <w:t xml:space="preserve"> – параллельно </w:t>
      </w:r>
      <w:r>
        <w:rPr>
          <w:i/>
          <w:lang w:val="en-US"/>
        </w:rPr>
        <w:t>R</w:t>
      </w:r>
      <w:r>
        <w:rPr>
          <w:vertAlign w:val="subscript"/>
        </w:rPr>
        <w:t>3</w:t>
      </w:r>
      <w:r>
        <w:rPr/>
        <w:t>. Значит,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 xml:space="preserve">A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</m:oMath>
      <w:r>
        <w:rPr>
          <w:lang w:val="en-US"/>
        </w:rPr>
        <w:t>B</w:t>
      </w:r>
      <w:r>
        <w:rPr/>
        <w:t>;</w:t>
      </w:r>
    </w:p>
    <w:p>
      <w:pPr>
        <w:pStyle w:val="Normal"/>
        <w:ind w:firstLine="36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>B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6:01:00Z</dcterms:created>
  <dc:creator>Wladimir</dc:creator>
  <dc:description/>
  <cp:keywords/>
  <dc:language>en-US</dc:language>
  <cp:lastModifiedBy>Wladimir</cp:lastModifiedBy>
  <dcterms:modified xsi:type="dcterms:W3CDTF">2004-10-01T16:01:00Z</dcterms:modified>
  <cp:revision>2</cp:revision>
  <dc:subject/>
  <dc:title>Постоянный ток</dc:title>
</cp:coreProperties>
</file>