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2510. </w:t>
      </w:r>
      <w:r>
        <w:rPr/>
        <w:t>При электролизе положительные и отрицательные ионы непрерывно нейтрализуются на соответствующих электродах. Какие причины поддерживают концентрацию ионов в электролитах на постоянном уровне? В каких участках электролита происходит пополнение убыли ионов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>
          <w:lang w:val="en-US"/>
        </w:rPr>
      </w:pPr>
      <w:r>
        <w:rPr/>
        <w:t>Определенная концентрация ионов есть результат динамического равновесия: количество ионов, возникающих вследствие электролитической диссоциации, равно убыли числа ионов вследствие обратного процесса – рекомбинации (ионы противоположных знаков, столкнувшись, могут образовать нейтральную молекулу). Вблизи электродов концентрация ионов падает, и это равновесие нарушается. Число ионов, возникших вследствие диссоциации, больше числа рекомбинировавших ионов. Именно этот процесс поставляет ионы в электролит. Процесс происходит вблизи электродов. Внутри электролита динамическое равновесие не наруш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8:00Z</dcterms:created>
  <dc:creator>Wladimir</dc:creator>
  <dc:description/>
  <cp:keywords/>
  <dc:language>en-US</dc:language>
  <cp:lastModifiedBy>Wladimir</cp:lastModifiedBy>
  <dcterms:modified xsi:type="dcterms:W3CDTF">2004-10-02T09:08:00Z</dcterms:modified>
  <cp:revision>2</cp:revision>
  <dc:subject/>
  <dc:title>Постоянный ток</dc:title>
</cp:coreProperties>
</file>