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601</w:t>
      </w:r>
      <w:r>
        <w:rPr/>
        <w:t>. Какие явления происходят, когда в кольцо вдвигают магнит? Рассмотрите два случая: а) кольцо проводящее; б) кольцо сверхпроводяще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обоих случаях возникающее при движении магнита вихревое электрическое поле вызывает в кольце индукционный ток. После исчезновения вихревого поля индукционный ток в проводящем контуре кольца затухает, а в сверхпроводящем будет течь неограниченно долго (если внешнее магнитное поле не будет изменяться)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9:21:00Z</dcterms:created>
  <dc:creator>Wladimir</dc:creator>
  <dc:description/>
  <cp:keywords/>
  <dc:language>en-US</dc:language>
  <cp:lastModifiedBy>Wladimir</cp:lastModifiedBy>
  <dcterms:modified xsi:type="dcterms:W3CDTF">2004-10-02T09:21:00Z</dcterms:modified>
  <cp:revision>2</cp:revision>
  <dc:subject/>
  <dc:title>Постоянный ток</dc:title>
</cp:coreProperties>
</file>