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602</w:t>
      </w:r>
      <w:r>
        <w:rPr/>
        <w:t>. Найдите направление индукционного тока в металлическом кольце, к которому приближается магни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149860</wp:posOffset>
                </wp:positionV>
                <wp:extent cx="1610360" cy="1038860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1038960"/>
                          <a:chOff x="0" y="0"/>
                          <a:chExt cx="1610280" cy="103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10280" cy="10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2240" y="46152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343080" cy="1028880"/>
                          </a:xfrm>
                          <a:prstGeom prst="donut">
                            <a:avLst>
                              <a:gd name="adj" fmla="val 21111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4622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34848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286">
                                <a:moveTo>
                                  <a:pt x="0" y="0"/>
                                </a:moveTo>
                                <a:cubicBezTo>
                                  <a:pt x="22" y="24"/>
                                  <a:pt x="75" y="103"/>
                                  <a:pt x="134" y="147"/>
                                </a:cubicBezTo>
                                <a:cubicBezTo>
                                  <a:pt x="193" y="191"/>
                                  <a:pt x="285" y="242"/>
                                  <a:pt x="354" y="264"/>
                                </a:cubicBezTo>
                                <a:cubicBezTo>
                                  <a:pt x="423" y="286"/>
                                  <a:pt x="509" y="274"/>
                                  <a:pt x="549" y="2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609480"/>
                            <a:ext cx="3132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207">
                                <a:moveTo>
                                  <a:pt x="0" y="207"/>
                                </a:moveTo>
                                <a:cubicBezTo>
                                  <a:pt x="22" y="183"/>
                                  <a:pt x="82" y="96"/>
                                  <a:pt x="130" y="64"/>
                                </a:cubicBezTo>
                                <a:cubicBezTo>
                                  <a:pt x="178" y="32"/>
                                  <a:pt x="225" y="24"/>
                                  <a:pt x="285" y="13"/>
                                </a:cubicBezTo>
                                <a:cubicBezTo>
                                  <a:pt x="345" y="2"/>
                                  <a:pt x="450" y="3"/>
                                  <a:pt x="49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720" y="85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pt;margin-top:11.8pt;width:126.8pt;height:81.8pt" coordorigin="4124,236" coordsize="2536,1636">
                <v:rect id="shape_0" stroked="f" o:allowincell="f" style="position:absolute;left:4124;top:236;width:2535;height:163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red" stroked="t" o:allowincell="f" style="position:absolute;left:4852;top:963;width:899;height:360;mso-wrap-style:none;v-text-anchor:middle">
                  <v:fill o:detectmouseclick="t" type="solid" color2="aqua"/>
                  <v:stroke color="black" weight="9360" joinstyle="miter" endcap="flat"/>
                  <w10:wrap type="squar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99ccff" stroked="t" o:allowincell="f" style="position:absolute;left:4132;top:244;width:539;height:1619;mso-wrap-style:none;v-text-anchor:middle" type="_x0000_t23">
                  <v:fill o:detectmouseclick="t" type="solid" color2="#663300"/>
                  <v:stroke color="black" weight="9360" joinstyle="miter" endcap="flat"/>
                  <w10:wrap type="square"/>
                </v:shape>
                <v:rect id="shape_0" fillcolor="blue" stroked="t" o:allowincell="f" style="position:absolute;left:5752;top:964;width:899;height:359;mso-wrap-style:none;v-text-anchor:middle">
                  <v:fill o:detectmouseclick="t" type="solid" color2="yellow"/>
                  <v:stroke color="black" weight="9360" joinstyle="miter" endcap="flat"/>
                  <w10:wrap type="square"/>
                </v:rect>
                <v:shape id="shape_0" coordsize="549,286" path="m0,0c22,24,75,103,134,147c193,191,285,242,354,264c423,286,509,274,549,277e" stroked="t" o:allowincell="f" style="position:absolute;left:4304;top:776;width:548;height:28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93,207" path="m0,207c22,183,82,96,130,64c178,32,225,24,285,13c345,2,450,3,493,0e" stroked="t" o:allowincell="f" style="position:absolute;left:4347;top:1196;width:492;height:20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5018,1588" to="5557,158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24;top:59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24;top:59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Линии магнитной индукции поля магнита входят в его южный полюс. Согласно правилу Ленца магнитное поле индукционного тока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i</w:t>
      </w:r>
      <w:r>
        <w:rPr/>
        <w:t xml:space="preserve"> в кольце препятствует увеличению магнитного потока через кольцо, т. е. направлено противоположно магнитному полю магнита. С помощью правила буравчика находим направление индукционного тока:</w:t>
      </w:r>
    </w:p>
    <w:p>
      <w:pPr>
        <w:pStyle w:val="Normal"/>
        <w:ind w:firstLine="360"/>
        <w:jc w:val="both"/>
        <w:rPr/>
      </w:pPr>
      <w:r>
        <w:rPr/>
        <w:t>Он имеет направление по часовой стрелке, если смотреть на кольцо со стороны со стороны магнита.</w:t>
      </w:r>
    </w:p>
    <w:p>
      <w:pPr>
        <w:pStyle w:val="Normal"/>
        <w:ind w:firstLine="360"/>
        <w:jc w:val="both"/>
        <w:rPr/>
      </w:pPr>
      <w:r>
        <w:rPr/>
        <w:t>Взаимодействие индукционного тока и магнита приводит к отталкиванию между кольцом и приближающимся магнитом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21:00Z</dcterms:created>
  <dc:creator>Wladimir</dc:creator>
  <dc:description/>
  <cp:keywords/>
  <dc:language>en-US</dc:language>
  <cp:lastModifiedBy>Wladimir</cp:lastModifiedBy>
  <dcterms:modified xsi:type="dcterms:W3CDTF">2004-10-02T09:21:00Z</dcterms:modified>
  <cp:revision>2</cp:revision>
  <dc:subject/>
  <dc:title>Постоянный ток</dc:title>
</cp:coreProperties>
</file>