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603</w:t>
      </w:r>
      <w:r>
        <w:rPr/>
        <w:t xml:space="preserve">. Прямоугольная проволочная рамка равномерно вращается вокруг неподвижной оси. Параллельно этой оси расположен провод, по которому течет ток силой </w:t>
      </w:r>
      <w:r>
        <w:rPr>
          <w:i/>
          <w:lang w:val="en-US"/>
        </w:rPr>
        <w:t>I</w:t>
      </w:r>
      <w:r>
        <w:rPr/>
        <w:t>. При каких положениях рамки в ней возникает наименьшая ЭДС индукции? Наибольшая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1038860" cy="1153795"/>
                <wp:effectExtent l="0" t="0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1153800"/>
                          <a:chOff x="0" y="0"/>
                          <a:chExt cx="1038960" cy="115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8960" cy="115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2240" y="690840"/>
                            <a:ext cx="5716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19520"/>
                            <a:ext cx="5716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4320"/>
                            <a:ext cx="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4320"/>
                            <a:ext cx="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" y="232920"/>
                            <a:ext cx="0" cy="57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3481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1180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188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69084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2280"/>
                            <a:ext cx="720" cy="102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2">
                                <a:moveTo>
                                  <a:pt x="0" y="0"/>
                                </a:moveTo>
                                <a:lnTo>
                                  <a:pt x="0" y="16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2pt;width:81.8pt;height:90.85pt" coordorigin="5040,144" coordsize="1636,1817">
                <v:rect id="shape_0" stroked="f" o:allowincell="f" style="position:absolute;left:5040;top:144;width:1635;height:181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768;top:1232;width:899;height:359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5768;top:332;width:899;height:359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048,151" to="5048,19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08,151" to="5408,19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28,511" to="5228,1411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square"/>
                </v:line>
                <v:line id="shape_0" from="5948,692" to="5948,159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948,330" to="6487,69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88,331" to="6488,12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48,1232" to="6487,159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,1622" path="m0,0l0,1622e" stroked="t" o:allowincell="f" style="position:absolute;left:6235;top:242;width:0;height:1621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68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ЭДС индукции пропорциональна скорости изменения магнитного потока через рамку. Эта скорость равна нулю, когда рамка и провод лежат в одной плоскости: при этом боковые стороны рамки не пересекают линий магнитной индукции, а «скользят» вдоль них. Наименьшая (равная нулю) – когда рамка находится в плоскости, проходящей через ось вращения и провод; наибольшая – когда плоскость рамки перпендикулярна указанной плоскости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21:00Z</dcterms:created>
  <dc:creator>Wladimir</dc:creator>
  <dc:description/>
  <cp:keywords/>
  <dc:language>en-US</dc:language>
  <cp:lastModifiedBy>Wladimir</cp:lastModifiedBy>
  <dcterms:modified xsi:type="dcterms:W3CDTF">2004-10-02T09:21:00Z</dcterms:modified>
  <cp:revision>2</cp:revision>
  <dc:subject/>
  <dc:title>Постоянный ток</dc:title>
</cp:coreProperties>
</file>