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4</w:t>
      </w:r>
      <w:r>
        <w:rPr/>
        <w:t>. Каркас для глобуса сделан из двух изолированных друг от друга металлических обручей, расположенных во взаимно перпендикулярных плоскостях. В одном из обручей течет переменный ток. Возникнет ли во втором обруче ЭДС индукции?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2000</wp:posOffset>
                </wp:positionH>
                <wp:positionV relativeFrom="paragraph">
                  <wp:posOffset>164465</wp:posOffset>
                </wp:positionV>
                <wp:extent cx="926465" cy="9779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77760"/>
                          <a:chOff x="0" y="0"/>
                          <a:chExt cx="926640" cy="97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664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3888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480"/>
                            <a:ext cx="32328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521">
                                <a:moveTo>
                                  <a:pt x="0" y="93"/>
                                </a:moveTo>
                                <a:cubicBezTo>
                                  <a:pt x="19" y="78"/>
                                  <a:pt x="66" y="0"/>
                                  <a:pt x="116" y="2"/>
                                </a:cubicBezTo>
                                <a:cubicBezTo>
                                  <a:pt x="166" y="4"/>
                                  <a:pt x="240" y="32"/>
                                  <a:pt x="298" y="105"/>
                                </a:cubicBezTo>
                                <a:cubicBezTo>
                                  <a:pt x="356" y="178"/>
                                  <a:pt x="432" y="315"/>
                                  <a:pt x="467" y="442"/>
                                </a:cubicBezTo>
                                <a:cubicBezTo>
                                  <a:pt x="502" y="569"/>
                                  <a:pt x="510" y="742"/>
                                  <a:pt x="506" y="870"/>
                                </a:cubicBezTo>
                                <a:cubicBezTo>
                                  <a:pt x="502" y="998"/>
                                  <a:pt x="478" y="1117"/>
                                  <a:pt x="441" y="1208"/>
                                </a:cubicBezTo>
                                <a:cubicBezTo>
                                  <a:pt x="404" y="1299"/>
                                  <a:pt x="335" y="1365"/>
                                  <a:pt x="285" y="1415"/>
                                </a:cubicBezTo>
                                <a:cubicBezTo>
                                  <a:pt x="235" y="1465"/>
                                  <a:pt x="183" y="1491"/>
                                  <a:pt x="142" y="1506"/>
                                </a:cubicBezTo>
                                <a:cubicBezTo>
                                  <a:pt x="101" y="1521"/>
                                  <a:pt x="60" y="1506"/>
                                  <a:pt x="39" y="15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pt;margin-top:12.95pt;width:72.95pt;height:77pt" coordorigin="5200,259" coordsize="1459,1540">
                <v:rect id="shape_0" stroked="f" o:allowincell="f" style="position:absolute;left:5200;top:259;width:1458;height:15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210;top:320;width:1438;height:143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510,1521" path="m0,93c19,78,66,0,116,2c166,4,240,32,298,105c356,178,432,315,467,442c502,569,510,742,506,870c502,998,478,1117,441,1208c404,1299,335,1365,285,1415c235,1465,183,1491,142,1506c101,1521,60,1506,39,1506e" stroked="t" o:allowincell="f" style="position:absolute;left:5824;top:269;width:508;height:152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Линии магнитной индукции поля тока, текущего в одном из обручей, не пересекают плоскость второго обруча. Следовательно, ЭДС индукции не возникае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2:00Z</dcterms:created>
  <dc:creator>Wladimir</dc:creator>
  <dc:description/>
  <cp:keywords/>
  <dc:language>en-US</dc:language>
  <cp:lastModifiedBy>Wladimir</cp:lastModifiedBy>
  <dcterms:modified xsi:type="dcterms:W3CDTF">2004-10-02T09:22:00Z</dcterms:modified>
  <cp:revision>2</cp:revision>
  <dc:subject/>
  <dc:title>Постоянный ток</dc:title>
</cp:coreProperties>
</file>