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605</w:t>
      </w:r>
      <w:r>
        <w:rPr/>
        <w:t>. Магнит падает в длинной вертикальной медной трубе, воздух из которой откачан. Магнит с трубой не соприкасается. Опишите характер движ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трубе при движении магнита возникают вихревые токи. Согласно правилу Ленца магнитные поля этих токов препятствуют падению магнита. Тормозящая сила возрастает с увеличением скорости падения (в этом смысле движение магнита напоминает падение тела в жидкости или газе). Ускорение магнита постепенно уменьшается, и в конце концов (если труба достаточно длинная) движение магнита станет практически равномерны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22:00Z</dcterms:created>
  <dc:creator>Wladimir</dc:creator>
  <dc:description/>
  <cp:keywords/>
  <dc:language>en-US</dc:language>
  <cp:lastModifiedBy>Wladimir</cp:lastModifiedBy>
  <dcterms:modified xsi:type="dcterms:W3CDTF">2004-10-02T09:22:00Z</dcterms:modified>
  <cp:revision>2</cp:revision>
  <dc:subject/>
  <dc:title>Постоянный ток</dc:title>
</cp:coreProperties>
</file>