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ge">
                  <wp:posOffset>1215390</wp:posOffset>
                </wp:positionV>
                <wp:extent cx="1040130" cy="126809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1267920"/>
                          <a:chOff x="0" y="0"/>
                          <a:chExt cx="1040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0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240" y="5040"/>
                            <a:ext cx="228600" cy="1137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188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33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33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690840"/>
                            <a:ext cx="1155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805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03392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919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26252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919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33640"/>
                            <a:ext cx="15228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11">
                                <a:moveTo>
                                  <a:pt x="240" y="0"/>
                                </a:moveTo>
                                <a:lnTo>
                                  <a:pt x="0" y="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902160"/>
                            <a:ext cx="741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25">
                                <a:moveTo>
                                  <a:pt x="117" y="0"/>
                                </a:moveTo>
                                <a:lnTo>
                                  <a:pt x="0" y="3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05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33640"/>
                            <a:ext cx="1605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911">
                                <a:moveTo>
                                  <a:pt x="0" y="0"/>
                                </a:moveTo>
                                <a:lnTo>
                                  <a:pt x="253" y="9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927000"/>
                            <a:ext cx="658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12">
                                <a:moveTo>
                                  <a:pt x="0" y="0"/>
                                </a:moveTo>
                                <a:lnTo>
                                  <a:pt x="104" y="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805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912960"/>
                            <a:ext cx="263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61">
                                <a:moveTo>
                                  <a:pt x="0" y="0"/>
                                </a:moveTo>
                                <a:cubicBezTo>
                                  <a:pt x="28" y="9"/>
                                  <a:pt x="119" y="43"/>
                                  <a:pt x="169" y="52"/>
                                </a:cubicBezTo>
                                <a:cubicBezTo>
                                  <a:pt x="219" y="61"/>
                                  <a:pt x="257" y="61"/>
                                  <a:pt x="298" y="52"/>
                                </a:cubicBezTo>
                                <a:cubicBezTo>
                                  <a:pt x="339" y="43"/>
                                  <a:pt x="391" y="11"/>
                                  <a:pt x="4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028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+   +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+   +   +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+   +   +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+   +   +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5.7pt;width:81.9pt;height:99.85pt" coordorigin="4860,1914" coordsize="1638,1997">
                <v:rect id="shape_0" stroked="f" o:allowincell="f" style="position:absolute;left:4860;top:1914;width:1637;height:1996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rect id="shape_0" fillcolor="#ff9900" stroked="t" o:allowincell="f" style="position:absolute;left:5588;top:1922;width:359;height:178;mso-wrap-style:none;v-text-anchor:middle;mso-position-vertical-relative:page">
                  <v:fill o:detectmouseclick="t" type="solid" color2="#0066ff"/>
                  <v:stroke color="black" weight="9360" joinstyle="miter" endcap="flat"/>
                  <w10:wrap type="square"/>
                </v:rect>
                <v:line id="shape_0" from="5769,2101" to="5769,228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769,2282" to="6307,22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07,2282" to="6307,282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07,3002" to="6488,318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307,3183" to="6307,37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228,3542" to="6488,354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228,3362" to="5228,390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228,3902" to="6488,39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489,3362" to="6489,390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240,911" path="m240,0l0,911e" stroked="t" o:allowincell="f" style="position:absolute;left:5528;top:2282;width:239;height:910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117,325" path="m117,0l0,325e" stroked="t" o:allowincell="f" style="position:absolute;left:5346;top:3335;width:116;height:324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oval id="shape_0" fillcolor="#99ccff" stroked="t" o:allowincell="f" style="position:absolute;left:5409;top:3182;width:179;height:179;mso-wrap-style:none;v-text-anchor:middle;mso-position-vertical-relative:page">
                  <v:fill o:detectmouseclick="t" type="solid" color2="#663300"/>
                  <v:stroke color="black" weight="9360" joinstyle="miter" endcap="flat"/>
                  <w10:wrap type="square"/>
                </v:oval>
                <v:shape id="shape_0" coordsize="253,911" path="m0,0l253,911e" stroked="t" o:allowincell="f" style="position:absolute;left:5769;top:2282;width:252;height:91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4,312" path="m0,0l104,312e" stroked="t" o:allowincell="f" style="position:absolute;left:6074;top:3374;width:103;height:311;mso-wrap-style:none;v-text-anchor:middle;mso-position-vertical-relative:page">
                  <v:fill o:detectmouseclick="t" on="false"/>
                  <v:stroke color="black" weight="9360" dashstyle="shortdot" joinstyle="round" endcap="flat"/>
                  <w10:wrap type="square"/>
                </v:shape>
                <v:oval id="shape_0" fillcolor="#99ccff" stroked="t" o:allowincell="f" style="position:absolute;left:5948;top:3182;width:179;height:179;mso-wrap-style:none;v-text-anchor:middle;mso-position-vertical-relative:page">
                  <v:fill o:detectmouseclick="t" type="solid" color2="#663300"/>
                  <v:stroke color="black" weight="9360" dashstyle="dash" joinstyle="miter" endcap="flat"/>
                  <w10:wrap type="square"/>
                </v:oval>
                <v:shape id="shape_0" coordsize="415,61" path="m0,0c28,9,119,43,169,52c219,61,257,61,298,52c339,43,391,11,415,0e" stroked="t" o:allowincell="f" style="position:absolute;left:5574;top:3352;width:414;height:60;mso-wrap-style:none;v-text-anchor:middle;mso-position-vertical-relative:pag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2094;width:1619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+   +   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+   +   +  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+   +   +  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+   +   +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606</w:t>
      </w:r>
      <w:r>
        <w:rPr/>
        <w:t>. Маятник, состоящий из металлической нити, шарика и острия, погруженного в ртуть, совершает малые колебания в сильном магнитном поле. Как изменится характер движений (колебаний) после замыкания ключ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ле замыкания ключа в цепи возникает индукционный ток. Действие на него силы ампера аналогично действию силы сопротивления среды. Следовательно, колебания быстро затухну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2:00Z</dcterms:created>
  <dc:creator>Wladimir</dc:creator>
  <dc:description/>
  <cp:keywords/>
  <dc:language>en-US</dc:language>
  <cp:lastModifiedBy>Wladimir</cp:lastModifiedBy>
  <dcterms:modified xsi:type="dcterms:W3CDTF">2004-10-02T09:22:00Z</dcterms:modified>
  <cp:revision>2</cp:revision>
  <dc:subject/>
  <dc:title>Постоянный ток</dc:title>
</cp:coreProperties>
</file>