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7</w:t>
      </w:r>
      <w:r>
        <w:rPr/>
        <w:t>. Плоская проволочная рамка может свободно вращаться вокруг оси, перпендикулярной магнитной индукции однородного магнитного поля. Каково положение устойчивого равновесия рамки, если магнитное поле возрастает? Если магнитное поле убывает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обходимым условием равновесия является обращение в нуль момента действующих на рамку сил. Это возможно при двух положениях рамки: когда плоскость рамки параллельна магнитному полю (положение 1) и перпендикулярно ему (положение 2). Рассмотрение индукционного тока в промежуточном положении рамки показывает, что при возрастании магнитного поля рамка поворачивается к положению 1, а при убывании – к положению 2. Следовательно, устойчивое положение равновесия при возрастании поля достигается в положении 1 (рамка параллельна магнитному полю), а при убывании – в положении 2 (рамка перпендикулярна магнитному полю)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2:00Z</dcterms:created>
  <dc:creator>Wladimir</dc:creator>
  <dc:description/>
  <cp:keywords/>
  <dc:language>en-US</dc:language>
  <cp:lastModifiedBy>Wladimir</cp:lastModifiedBy>
  <dcterms:modified xsi:type="dcterms:W3CDTF">2004-10-02T09:22:00Z</dcterms:modified>
  <cp:revision>2</cp:revision>
  <dc:subject/>
  <dc:title>Постоянный ток</dc:title>
</cp:coreProperties>
</file>