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608</w:t>
      </w:r>
      <w:r>
        <w:rPr/>
        <w:t>. Определить поток магнитной индукции через плоскую поверхность площадью 100 см</w:t>
      </w:r>
      <w:r>
        <w:rPr>
          <w:vertAlign w:val="superscript"/>
        </w:rPr>
        <w:t>2</w:t>
      </w:r>
      <w:r>
        <w:rPr/>
        <w:t>, если ее пронизывает магнитное поле с индукцией 0,2 Тл, а поверхность: а) перпендикулярна к линиям магнитной индукции; б) параллельна к линиям магнитной индукции; в) составляет с вектором индукции угол 45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</wp:posOffset>
                </wp:positionV>
                <wp:extent cx="1143000" cy="25253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525400"/>
                          <a:chOff x="0" y="0"/>
                          <a:chExt cx="1143000" cy="252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3000" cy="252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60000" y="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463680"/>
                            <a:ext cx="800280" cy="227880"/>
                          </a:xfrm>
                          <a:prstGeom prst="parallelogram">
                            <a:avLst>
                              <a:gd name="adj" fmla="val 950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63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760" y="234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377360"/>
                            <a:ext cx="800640" cy="227880"/>
                          </a:xfrm>
                          <a:prstGeom prst="parallelogram">
                            <a:avLst>
                              <a:gd name="adj" fmla="val 950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760" y="1148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4914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" y="19486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2178000"/>
                            <a:ext cx="800640" cy="227880"/>
                          </a:xfrm>
                          <a:prstGeom prst="parallelogram">
                            <a:avLst>
                              <a:gd name="adj" fmla="val 950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760" y="2177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760" y="18345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2120400"/>
                            <a:ext cx="1569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9">
                                <a:moveTo>
                                  <a:pt x="0" y="0"/>
                                </a:moveTo>
                                <a:cubicBezTo>
                                  <a:pt x="56" y="4"/>
                                  <a:pt x="113" y="4"/>
                                  <a:pt x="169" y="13"/>
                                </a:cubicBezTo>
                                <a:cubicBezTo>
                                  <a:pt x="196" y="17"/>
                                  <a:pt x="247" y="39"/>
                                  <a:pt x="247" y="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1419840"/>
                            <a:ext cx="119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11">
                                <a:moveTo>
                                  <a:pt x="0" y="0"/>
                                </a:moveTo>
                                <a:cubicBezTo>
                                  <a:pt x="30" y="10"/>
                                  <a:pt x="67" y="5"/>
                                  <a:pt x="91" y="26"/>
                                </a:cubicBezTo>
                                <a:cubicBezTo>
                                  <a:pt x="188" y="111"/>
                                  <a:pt x="100" y="104"/>
                                  <a:pt x="169" y="1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52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7.2pt;width:90pt;height:198.85pt" coordorigin="4860,144" coordsize="1800,3977">
                <v:rect id="shape_0" stroked="f" o:allowincell="f" style="position:absolute;left:4860;top:144;width:1799;height:397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27,153" to="5427,159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886;top:874;width:1259;height:358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427,874" to="5427,10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06,513" to="5606,105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886;top:2313;width:1260;height:358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606,1953" to="5606,249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886,2493" to="6324,249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246,3213" to="6145,411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885;top:3574;width:1260;height:358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606,3573" to="5785,375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606,3033" to="5606,375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247,39" path="m0,0c56,4,113,4,169,13c196,17,247,39,247,39e" stroked="t" o:allowincell="f" style="position:absolute;left:5595;top:3483;width:246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88,111" path="m0,0c30,10,67,5,91,26c188,111,100,104,169,104e" stroked="t" o:allowincell="f" style="position:absolute;left:5608;top:2380;width:187;height:11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1;top:14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38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86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0;top:248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0;top:320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0;top:248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356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176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284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212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320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о определению поток магнитной инду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где </w:t>
      </w:r>
      <w:r>
        <w:rPr>
          <w:i/>
        </w:rPr>
        <w:t>α</w:t>
      </w:r>
      <w:r>
        <w:rPr/>
        <w:t xml:space="preserve"> – угол между вектором магнитной индукци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и нормалью к поверхност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а)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/>
        <w:t xml:space="preserve">= 0, следовательно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/>
        <w:t xml:space="preserve">. Подставив значения, найдем магнитный по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Вб.</w:t>
      </w:r>
    </w:p>
    <w:p>
      <w:pPr>
        <w:pStyle w:val="Normal"/>
        <w:ind w:firstLine="360"/>
        <w:jc w:val="both"/>
        <w:rPr/>
      </w:pPr>
      <w:r>
        <w:rPr/>
        <w:t xml:space="preserve">б)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/>
        <w:t>= 90</w:t>
      </w:r>
      <w:r>
        <w:rPr>
          <w:vertAlign w:val="superscript"/>
        </w:rPr>
        <w:t>о</w:t>
      </w:r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)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/>
        <w:t>= 45</w:t>
      </w:r>
      <w:r>
        <w:rPr>
          <w:vertAlign w:val="superscript"/>
        </w:rPr>
        <w:t>о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. После вычисл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Вб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9:23:00Z</dcterms:created>
  <dc:creator>Wladimir</dc:creator>
  <dc:description/>
  <cp:keywords/>
  <dc:language>en-US</dc:language>
  <cp:lastModifiedBy>Wladimir</cp:lastModifiedBy>
  <dcterms:modified xsi:type="dcterms:W3CDTF">2004-10-02T09:23:00Z</dcterms:modified>
  <cp:revision>2</cp:revision>
  <dc:subject/>
  <dc:title>Постоянный ток</dc:title>
</cp:coreProperties>
</file>