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ge">
                  <wp:posOffset>540385</wp:posOffset>
                </wp:positionV>
                <wp:extent cx="1371600" cy="1040130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40040"/>
                          <a:chOff x="0" y="0"/>
                          <a:chExt cx="1371600" cy="104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0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028160" cy="102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040"/>
                            <a:ext cx="227880" cy="102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0296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317">
                                <a:moveTo>
                                  <a:pt x="0" y="0"/>
                                </a:moveTo>
                                <a:cubicBezTo>
                                  <a:pt x="19" y="50"/>
                                  <a:pt x="91" y="203"/>
                                  <a:pt x="117" y="298"/>
                                </a:cubicBezTo>
                                <a:cubicBezTo>
                                  <a:pt x="143" y="393"/>
                                  <a:pt x="150" y="476"/>
                                  <a:pt x="156" y="571"/>
                                </a:cubicBezTo>
                                <a:cubicBezTo>
                                  <a:pt x="162" y="666"/>
                                  <a:pt x="162" y="774"/>
                                  <a:pt x="156" y="869"/>
                                </a:cubicBezTo>
                                <a:cubicBezTo>
                                  <a:pt x="150" y="964"/>
                                  <a:pt x="135" y="1066"/>
                                  <a:pt x="117" y="1141"/>
                                </a:cubicBezTo>
                                <a:cubicBezTo>
                                  <a:pt x="99" y="1216"/>
                                  <a:pt x="62" y="1280"/>
                                  <a:pt x="47" y="13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7320"/>
                            <a:ext cx="1810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20">
                                <a:moveTo>
                                  <a:pt x="0" y="0"/>
                                </a:moveTo>
                                <a:lnTo>
                                  <a:pt x="285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15280"/>
                            <a:ext cx="18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21">
                                <a:moveTo>
                                  <a:pt x="299" y="2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55680"/>
                            <a:ext cx="189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95">
                                <a:moveTo>
                                  <a:pt x="299" y="1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96080"/>
                            <a:ext cx="173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155">
                                <a:moveTo>
                                  <a:pt x="273" y="1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610920"/>
                            <a:ext cx="156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43">
                                <a:moveTo>
                                  <a:pt x="247" y="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26480"/>
                            <a:ext cx="156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29">
                                <a:moveTo>
                                  <a:pt x="247" y="1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841320"/>
                            <a:ext cx="140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04">
                                <a:moveTo>
                                  <a:pt x="221" y="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3981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293">
                                <a:moveTo>
                                  <a:pt x="0" y="0"/>
                                </a:moveTo>
                                <a:lnTo>
                                  <a:pt x="627" y="2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92920"/>
                            <a:ext cx="10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0" y="0"/>
                                </a:moveTo>
                                <a:cubicBezTo>
                                  <a:pt x="17" y="51"/>
                                  <a:pt x="13" y="25"/>
                                  <a:pt x="13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52880"/>
                            <a:ext cx="82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5">
                                <a:moveTo>
                                  <a:pt x="0" y="0"/>
                                </a:moveTo>
                                <a:cubicBezTo>
                                  <a:pt x="58" y="39"/>
                                  <a:pt x="76" y="37"/>
                                  <a:pt x="103" y="91"/>
                                </a:cubicBezTo>
                                <a:cubicBezTo>
                                  <a:pt x="109" y="103"/>
                                  <a:pt x="113" y="117"/>
                                  <a:pt x="116" y="130"/>
                                </a:cubicBezTo>
                                <a:cubicBezTo>
                                  <a:pt x="121" y="151"/>
                                  <a:pt x="129" y="195"/>
                                  <a:pt x="129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42.55pt;width:108.05pt;height:81.9pt" coordorigin="4440,851" coordsize="2161,1638">
                <v:rect id="shape_0" stroked="f" o:allowincell="f" style="position:absolute;left:4440;top:851;width:2159;height:1637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448;top:859;width:1618;height:162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169;top:859;width:358;height:1621;mso-wrap-style:none;v-text-anchor:middle;mso-position-vertical-relative:page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coordsize="162,1317" path="m0,0c19,50,91,203,117,298c143,393,150,476,156,571c162,666,162,774,156,869c150,964,135,1066,117,1141c99,1216,62,1280,47,1317e" stroked="t" o:allowincell="f" style="position:absolute;left:5661;top:983;width:161;height:1316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85,220" path="m0,0l285,220e" stroked="t" o:allowincell="f" style="position:absolute;left:5441;top:957;width:284;height:219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99,221" path="m299,221l0,0e" stroked="t" o:allowincell="f" style="position:absolute;left:5505;top:1190;width:298;height:220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99,195" path="m299,195l0,0e" stroked="t" o:allowincell="f" style="position:absolute;left:5518;top:1411;width:298;height:194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73,155" path="m273,155l0,0e" stroked="t" o:allowincell="f" style="position:absolute;left:5531;top:1632;width:272;height:154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47,143" path="m247,143l0,0e" stroked="t" o:allowincell="f" style="position:absolute;left:5531;top:1813;width:246;height:142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47,129" path="m247,129l0,0e" stroked="t" o:allowincell="f" style="position:absolute;left:5505;top:1995;width:246;height:128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221,104" path="m221,104l0,0e" stroked="t" o:allowincell="f" style="position:absolute;left:5492;top:2176;width:220;height:103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line id="shape_0" from="5160,1751" to="6239,1751" stroked="t" o:allowincell="f" style="position:absolute;mso-position-vertical-relative:page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5160,1391" to="5519,175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627,293" path="m0,0l627,293e" stroked="t" o:allowincell="f" style="position:absolute;left:5160;top:1751;width:626;height:292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7,78" path="m0,0c17,51,13,25,13,78e" stroked="t" o:allowincell="f" style="position:absolute;left:5384;top:1785;width:16;height:77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29,195" path="m0,0c58,39,76,37,103,91c109,103,113,117,116,130c121,151,129,195,129,195e" stroked="t" o:allowincell="f" style="position:absolute;left:5346;top:1564;width:128;height:194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0;top:139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0;top:139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0;top:175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610</w:t>
      </w:r>
      <w:r>
        <w:rPr/>
        <w:t xml:space="preserve">. Определите магнитный поток через выделенный на рисунке участок сферы радиуса </w:t>
      </w:r>
      <w:r>
        <w:rPr>
          <w:i/>
          <w:lang w:val="en-US"/>
        </w:rPr>
        <w:t>R</w:t>
      </w:r>
      <w:r>
        <w:rPr/>
        <w:t xml:space="preserve">. Индукция магнитного поля </w:t>
      </w:r>
      <w:r>
        <w:rPr>
          <w:i/>
          <w:lang w:val="en-US"/>
        </w:rPr>
        <w:t>B</w:t>
      </w:r>
      <w:r>
        <w:rPr/>
        <w:t xml:space="preserve"> направлена вдоль оси симметрии этого участ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агнитный поток определяе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. к. </w:t>
      </w:r>
      <w:r>
        <w:rPr>
          <w:rFonts w:eastAsia="Symbol" w:cs="Symbol" w:ascii="Symbol" w:hAnsi="Symbol"/>
        </w:rPr>
        <w:t></w:t>
      </w:r>
      <w:r>
        <w:rPr/>
        <w:t xml:space="preserve"> = 0</w:t>
      </w:r>
      <w:r>
        <w:rPr>
          <w:vertAlign w:val="superscript"/>
        </w:rPr>
        <w:t>о</w:t>
      </w:r>
      <w:r>
        <w:rPr/>
        <w:t>. Изменение площади найдем как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>Следовательно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4:00Z</dcterms:created>
  <dc:creator>Wladimir</dc:creator>
  <dc:description/>
  <cp:keywords/>
  <dc:language>en-US</dc:language>
  <cp:lastModifiedBy>Wladimir</cp:lastModifiedBy>
  <dcterms:modified xsi:type="dcterms:W3CDTF">2004-10-02T09:24:00Z</dcterms:modified>
  <cp:revision>2</cp:revision>
  <dc:subject/>
  <dc:title>Постоянный ток</dc:title>
</cp:coreProperties>
</file>