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705</w:t>
      </w:r>
      <w:r>
        <w:rPr/>
        <w:t>. Радиолокатор работает в импульсном режиме. Частота повторения импульсов 1700 Гц, длительность импульсов 0,8 мкс. Найти максимальную и минимальную дальность обнаружения цели данным локаторо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ля того чтобы по положению отраженного импульса на экране электронно-лучевой трубки можно было судить о расстоянии до цели, необходимо, чтобы отраженный импульс пришел не ранее, чем через время </w:t>
      </w:r>
      <w:r>
        <w:rPr>
          <w:rFonts w:eastAsia="Symbol" w:cs="Symbol" w:ascii="Symbol" w:hAnsi="Symbol"/>
        </w:rPr>
        <w:t></w:t>
      </w:r>
      <w:r>
        <w:rPr/>
        <w:t xml:space="preserve">, и не позднее, чем через время </w:t>
      </w:r>
      <w:r>
        <w:rPr/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339846050" r:id="rId2"/>
        </w:object>
      </w:r>
      <w:r>
        <w:rPr/>
        <w:t xml:space="preserve">, после начала посылки прямого импульса. Следовательно, минимальное расстояние до цели </w:t>
      </w: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976822864" r:id="rId4"/>
        </w:object>
      </w:r>
      <w:r>
        <w:rPr/>
        <w:t xml:space="preserve">, максимальное расстояние </w:t>
      </w:r>
      <w:r>
        <w:rPr/>
        <w:object w:dxaOrig="1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6pt" filled="f" o:ole="">
            <v:imagedata r:id="rId7" o:title=""/>
          </v:shape>
          <o:OLEObject Type="Embed" ProgID="" ShapeID="ole_rId6" DrawAspect="Content" ObjectID="_802803264" r:id="rId6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2:00Z</dcterms:created>
  <dc:creator>Wladimir</dc:creator>
  <dc:description/>
  <cp:keywords/>
  <dc:language>en-US</dc:language>
  <cp:lastModifiedBy>Wladimir</cp:lastModifiedBy>
  <dcterms:modified xsi:type="dcterms:W3CDTF">2004-10-02T12:32:00Z</dcterms:modified>
  <cp:revision>2</cp:revision>
  <dc:subject/>
  <dc:title>Постоянный ток</dc:title>
</cp:coreProperties>
</file>