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802</w:t>
      </w:r>
      <w:r>
        <w:rPr/>
        <w:t>. В каком случае обмотка электромотора сильнее нагревается проходящим по ней током – когда мотор вращается в холостую или совершает работу? Напряжение в сети считать постоянны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гревание обмотки двигателя зависит только от силы тока. При вращении двигателя в его обмотке наводится ЭДС индукции, вызывающая согласно правилу Ленца уменьшение силы тока. Поскольку двигатель под нагрузкой вращается медленнее, ЭДС индукции в нем меньше, и поэтому сила тока больше. Значит, под нагрузкой двигатель нагревается сильнее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4:00Z</dcterms:created>
  <dc:creator>Wladimir</dc:creator>
  <dc:description/>
  <cp:keywords/>
  <dc:language>en-US</dc:language>
  <cp:lastModifiedBy>Wladimir</cp:lastModifiedBy>
  <dcterms:modified xsi:type="dcterms:W3CDTF">2004-10-02T12:34:00Z</dcterms:modified>
  <cp:revision>2</cp:revision>
  <dc:subject/>
  <dc:title>Постоянный ток</dc:title>
</cp:coreProperties>
</file>