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804</w:t>
      </w:r>
      <w:r>
        <w:rPr/>
        <w:t>. Сопротивление в цепи нагрузки генератора переменного тока увеличилось. Как должна изменится мощность двигателя, вращающего генератор, чтобы частота переменного тока осталась прежней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частота переменного тока остается прежней, то это означает, что осталось прежним число оборотов двигателя и генератора. Поэтому не изменяется и ЭДС генератора. При большом внешнем сопротивлении в цепи потечет меньший ток и, значит, будет выделяться меньшая мощность. Следовательно, мощность двигателя, вращающего генератор, должна быть уменьшен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5:00Z</dcterms:created>
  <dc:creator>Wladimir</dc:creator>
  <dc:description/>
  <cp:keywords/>
  <dc:language>en-US</dc:language>
  <cp:lastModifiedBy>Wladimir</cp:lastModifiedBy>
  <dcterms:modified xsi:type="dcterms:W3CDTF">2004-10-02T12:35:00Z</dcterms:modified>
  <cp:revision>2</cp:revision>
  <dc:subject/>
  <dc:title>Постоянный ток</dc:title>
</cp:coreProperties>
</file>