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360"/>
        <w:jc w:val="both"/>
        <w:rPr/>
      </w:pPr>
      <w:r>
        <w:rPr>
          <w:b/>
        </w:rPr>
        <w:t>2805</w:t>
      </w:r>
      <w:r>
        <w:rPr/>
        <w:t>. Сила, действующая на движущуюся заряженную частицу со стороны магнитного поля (сила Лоренца), всегда перпендикулярна скорости; следовательно, эта сила не совершает работы. Почему же в таком случае работает электромотор? Ведь сила, действующая на проводник с током, возникает в результате действия поля на отдельные заряженные частицы, движение которых образует ток.</w:t>
      </w:r>
    </w:p>
    <w:p>
      <w:pPr>
        <w:pStyle w:val="Normal"/>
        <w:widowControl w:val="false"/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both"/>
        <w:rPr/>
      </w:pPr>
      <w:r>
        <w:rPr/>
        <w:t>Работа, совершаемая полем по перемещению проводников с током (обмотки якоря), не равна полной работе поля. Кроме работы по перемещению проводника, магнитное поле совершает работу по торможению электронов в проводнике, что приводит к появлению в обмотке ЭДС индукции. Первая часть работа положительна, а вторая – отрицательна. Полная работа магнитного поля равна нулю. Электродвижущая сила источника, создающего в якоре мотора ток, совершает положительную работу, компенсирующую отрицательную работу магнитного поля по торможению электронов. Двигатель совершает работу, по существу, за счет энергии источника, питающего мотор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36:00Z</dcterms:created>
  <dc:creator>Wladimir</dc:creator>
  <dc:description/>
  <cp:keywords/>
  <dc:language>en-US</dc:language>
  <cp:lastModifiedBy>Wladimir</cp:lastModifiedBy>
  <dcterms:modified xsi:type="dcterms:W3CDTF">2004-10-02T12:36:00Z</dcterms:modified>
  <cp:revision>2</cp:revision>
  <dc:subject/>
  <dc:title>Постоянный ток</dc:title>
</cp:coreProperties>
</file>