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806</w:t>
      </w:r>
      <w:r>
        <w:rPr/>
        <w:t xml:space="preserve">. К зажимам генератора синусоидальной ЭДС постоянной амплитуды подключают конденсаторы </w:t>
      </w:r>
      <w:r>
        <w:rPr>
          <w:i/>
          <w:lang w:val="en-US" w:eastAsia="en-US"/>
        </w:rPr>
        <w:t>C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 w:eastAsia="en-US"/>
        </w:rPr>
        <w:t>C</w:t>
      </w:r>
      <w:r>
        <w:rPr>
          <w:vertAlign w:val="subscript"/>
        </w:rPr>
        <w:t>2</w:t>
      </w:r>
      <w:r>
        <w:rPr/>
        <w:t>. Первый раз конденсаторы соединяют между собой параллельно, второй – последовательно. Во сколько раз должна изменится частота генератора, чтобы ток через него был одинаковым в обоих случаях? Внутренним сопротивлением генератора пренебреч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 включении конденсатора </w:t>
      </w:r>
      <w:r>
        <w:rPr>
          <w:i/>
          <w:lang w:val="en-US" w:eastAsia="en-US"/>
        </w:rPr>
        <w:t>C</w:t>
      </w:r>
      <w:r>
        <w:rPr/>
        <w:t xml:space="preserve"> в цепь переменного тока будет происходить периодическая перезарядка конденсатора. Заряд, протекающий по проводам к обкладкам конденсатора, будет тем больше, чем больше емкость конденсатора </w:t>
      </w:r>
      <w:r>
        <w:rPr>
          <w:i/>
          <w:lang w:val="en-US" w:eastAsia="en-US"/>
        </w:rPr>
        <w:t>C</w:t>
      </w:r>
      <w:r>
        <w:rPr/>
        <w:t xml:space="preserve">. Так как за половину периода этот заряд должен смениться противоположным по знаку, то ток протекающий по цепи, должен быть пропорционален частоте. Итак, при одной и той же амплитуде переменного напряжения на конденсаторе ток в цепи с конденсатором пропорционален частоте и емкости 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ωC</m:t>
        </m:r>
      </m:oMath>
      <w:r>
        <w:rPr/>
        <w:t xml:space="preserve">. Можно сказать поэтому, что конденсатор обладает «емкостным сопротивлением», обратно пропорциональным частоте и емкости. При параллельном соединении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и последовательном соединении 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Отсюда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6:00Z</dcterms:created>
  <dc:creator>Wladimir</dc:creator>
  <dc:description/>
  <cp:keywords/>
  <dc:language>en-US</dc:language>
  <cp:lastModifiedBy>Wladimir</cp:lastModifiedBy>
  <dcterms:modified xsi:type="dcterms:W3CDTF">2004-10-02T12:36:00Z</dcterms:modified>
  <cp:revision>2</cp:revision>
  <dc:subject/>
  <dc:title>Постоянный ток</dc:title>
</cp:coreProperties>
</file>