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4</w:t>
      </w:r>
      <w:r>
        <w:rPr/>
        <w:t>. Шарик массой 10 г совершает гармонические колебания с амплитудой 3 см и частотой 10 Гц. Определить полную энергию колебаний, а также мгновенное значение скорости, ускорения и координаты шарика, если в начальный момент времени он находился в положении равновес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 условию задачи колебания шарика являются гармоническими, т. е. можно записать уравнение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ак как в начальный момент времени шарик находится в положении равновесия, то начальная фаза равна нулю, кроме т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гновенная скорость шарика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гновенное ускорение есть вторая производная координаты по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Полная энергия колебания шар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дставив в уравнение значения координаты и скор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делав числовые расчеты, получим уравнение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 м,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 м/с,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t</m:t>
        </m:r>
      </m:oMath>
      <w:r>
        <w:rPr/>
        <w:t xml:space="preserve">, полная энергия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9:00Z</dcterms:created>
  <dc:creator>Wladimir</dc:creator>
  <dc:description/>
  <cp:keywords/>
  <dc:language>en-US</dc:language>
  <cp:lastModifiedBy>Wladimir</cp:lastModifiedBy>
  <dcterms:modified xsi:type="dcterms:W3CDTF">2004-10-02T15:09:00Z</dcterms:modified>
  <cp:revision>2</cp:revision>
  <dc:subject/>
  <dc:title>Постоянный ток</dc:title>
</cp:coreProperties>
</file>