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5"/>
        <w:jc w:val="both"/>
        <w:rPr/>
      </w:pPr>
      <w:r>
        <w:rPr>
          <w:b/>
        </w:rPr>
        <w:t>3101</w:t>
      </w:r>
      <w:r>
        <w:rPr/>
        <w:t xml:space="preserve">. На дне стеклянной ванночки лежит зеркало, поверх которого налит слой воды толщиной </w:t>
      </w:r>
      <w:r>
        <w:rPr>
          <w:i/>
          <w:lang w:val="en-US"/>
        </w:rPr>
        <w:t>d</w:t>
      </w:r>
      <w:r>
        <w:rPr/>
        <w:t xml:space="preserve">. В воздухе на высоте </w:t>
      </w:r>
      <w:r>
        <w:rPr>
          <w:i/>
          <w:lang w:val="en-US"/>
        </w:rPr>
        <w:t>h</w:t>
      </w:r>
      <w:r>
        <w:rPr/>
        <w:t xml:space="preserve"> от поверхности воды висит лампа </w:t>
      </w:r>
      <w:r>
        <w:rPr>
          <w:i/>
          <w:lang w:val="en-US"/>
        </w:rPr>
        <w:t>S</w:t>
      </w:r>
      <w:r>
        <w:rPr/>
        <w:t>. На каком расстоянии от поверхности зеркала будет находиться изображение лампы?</w:t>
      </w:r>
    </w:p>
    <w:p>
      <w:pPr>
        <w:pStyle w:val="Normal"/>
        <w:ind w:firstLine="285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67990</wp:posOffset>
                </wp:positionH>
                <wp:positionV relativeFrom="paragraph">
                  <wp:posOffset>121285</wp:posOffset>
                </wp:positionV>
                <wp:extent cx="1381760" cy="168465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1680" cy="1684800"/>
                          <a:chOff x="0" y="0"/>
                          <a:chExt cx="1381680" cy="1684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81680" cy="16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080" y="920880"/>
                            <a:ext cx="114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5880" y="5040"/>
                            <a:ext cx="720" cy="9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3160" y="577080"/>
                            <a:ext cx="34236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691560"/>
                            <a:ext cx="144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840" y="920880"/>
                            <a:ext cx="2300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3160" y="5760"/>
                            <a:ext cx="342360" cy="9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920880"/>
                            <a:ext cx="14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5770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0360" y="576720"/>
                            <a:ext cx="144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5760"/>
                            <a:ext cx="45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8960" y="5040"/>
                            <a:ext cx="720" cy="9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5880" y="576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880" y="34848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8960" y="34848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0360" y="57708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4480" y="114876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" y="69156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760" y="92016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3160" y="691560"/>
                            <a:ext cx="1170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180">
                                <a:moveTo>
                                  <a:pt x="180" y="180"/>
                                </a:moveTo>
                                <a:cubicBezTo>
                                  <a:pt x="176" y="161"/>
                                  <a:pt x="184" y="98"/>
                                  <a:pt x="154" y="68"/>
                                </a:cubicBezTo>
                                <a:cubicBezTo>
                                  <a:pt x="124" y="38"/>
                                  <a:pt x="32" y="1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235080"/>
                            <a:ext cx="741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68">
                                <a:moveTo>
                                  <a:pt x="117" y="168"/>
                                </a:moveTo>
                                <a:cubicBezTo>
                                  <a:pt x="106" y="157"/>
                                  <a:pt x="70" y="129"/>
                                  <a:pt x="50" y="101"/>
                                </a:cubicBezTo>
                                <a:cubicBezTo>
                                  <a:pt x="30" y="73"/>
                                  <a:pt x="10" y="2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691560"/>
                            <a:ext cx="1144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82">
                                <a:moveTo>
                                  <a:pt x="180" y="180"/>
                                </a:moveTo>
                                <a:cubicBezTo>
                                  <a:pt x="160" y="175"/>
                                  <a:pt x="92" y="182"/>
                                  <a:pt x="62" y="152"/>
                                </a:cubicBezTo>
                                <a:cubicBezTo>
                                  <a:pt x="32" y="122"/>
                                  <a:pt x="13" y="32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1223640"/>
                            <a:ext cx="9396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63">
                                <a:moveTo>
                                  <a:pt x="148" y="163"/>
                                </a:moveTo>
                                <a:cubicBezTo>
                                  <a:pt x="137" y="157"/>
                                  <a:pt x="106" y="156"/>
                                  <a:pt x="81" y="129"/>
                                </a:cubicBezTo>
                                <a:cubicBezTo>
                                  <a:pt x="56" y="102"/>
                                  <a:pt x="17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7280" y="57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60" y="9201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" y="4629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280" y="6915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1600200"/>
                            <a:ext cx="1143000" cy="792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7pt;margin-top:9.55pt;width:108.8pt;height:132.65pt" coordorigin="4674,191" coordsize="2176,2653">
                <v:rect id="shape_0" stroked="f" o:allowincell="f" style="position:absolute;left:4674;top:191;width:2175;height:265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690,1641" to="6490,16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770,199" to="5770,1639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230,1100" to="5768,164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230,1280" to="5231,235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869,1641" to="5230,271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230,200" to="5768,1640" stroked="t" o:allowincell="f" style="position:absolute;flip:x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6129,1641" to="6130,2719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5770,1100" to="6128,11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950,1099" to="5951,1639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5770,200" to="6490,2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310,199" to="6310,1639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70;top:200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70;top:740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10;top:740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50;top:1100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30;top:2000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69;top:1280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90;top:1640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84,180" path="m180,180c176,161,184,98,154,68c124,38,32,14,0,0e" stroked="t" o:allowincell="f" style="position:absolute;left:5230;top:1280;width:183;height:17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17,168" path="m117,168c106,157,70,129,50,101c30,73,10,21,0,0e" stroked="t" o:allowincell="f" style="position:absolute;left:5652;top:561;width:116;height:16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80,182" path="m180,180c160,175,92,182,62,152c32,122,13,32,0,0e" stroked="t" o:allowincell="f" style="position:absolute;left:5590;top:1280;width:179;height:18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48,163" path="m148,163c137,157,106,156,81,129c56,102,17,27,0,0e" stroked="t" o:allowincell="f" style="position:absolute;left:5082;top:2118;width:147;height:16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5410;top:20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70;top:164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50;top:92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10;top:128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4682;top:2711;width:1799;height:124;mso-wrap-style:none;v-text-anchor:middle">
                  <v:imagedata r:id="rId3" o:detectmouseclick="t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ind w:firstLine="285"/>
        <w:jc w:val="both"/>
        <w:rPr/>
      </w:pPr>
      <w:r>
        <w:rPr/>
        <w:t xml:space="preserve">Если смотреть на лампу из воды, она будет казаться расположенной в точке </w:t>
      </w:r>
      <w:r>
        <w:rPr>
          <w:i/>
          <w:lang w:val="en-US"/>
        </w:rPr>
        <w:t>S</w:t>
      </w:r>
      <w:r>
        <w:rPr>
          <w:vertAlign w:val="subscript"/>
        </w:rPr>
        <w:t>1</w:t>
      </w:r>
      <w:r>
        <w:rPr/>
        <w:t xml:space="preserve">, лежащей на продолжении лучей, попадающих в глаз наблюдателя. Из треугольников </w:t>
      </w:r>
      <w:r>
        <w:rPr>
          <w:i/>
          <w:lang w:val="en-US"/>
        </w:rPr>
        <w:t>ABS</w:t>
      </w:r>
      <w:r>
        <w:rPr/>
        <w:t xml:space="preserve"> и </w:t>
      </w:r>
      <w:r>
        <w:rPr>
          <w:i/>
          <w:lang w:val="en-US"/>
        </w:rPr>
        <w:t>ABS</w:t>
      </w:r>
      <w:r>
        <w:rPr>
          <w:vertAlign w:val="subscript"/>
        </w:rPr>
        <w:t>1</w:t>
      </w:r>
      <w:r>
        <w:rPr/>
        <w:t xml:space="preserve"> находим</w:t>
      </w:r>
    </w:p>
    <w:p>
      <w:pPr>
        <w:pStyle w:val="Normal"/>
        <w:ind w:firstLine="285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tg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;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</m:oMath>
      <w:r>
        <w:rPr/>
        <w:t>,</w:t>
      </w:r>
    </w:p>
    <w:p>
      <w:pPr>
        <w:pStyle w:val="Normal"/>
        <w:ind w:firstLine="285"/>
        <w:jc w:val="center"/>
        <w:rPr/>
      </w:pPr>
      <w:r>
        <w:rPr/>
        <w:t xml:space="preserve">отку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 xml:space="preserve">. Для малых углов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  <w:r>
        <w:rPr/>
        <w:t xml:space="preserve">.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h</m:t>
        </m:r>
      </m:oMath>
      <w:r>
        <w:rPr/>
        <w:t>.</w:t>
      </w:r>
    </w:p>
    <w:p>
      <w:pPr>
        <w:pStyle w:val="Normal"/>
        <w:ind w:firstLine="285"/>
        <w:jc w:val="both"/>
        <w:rPr/>
      </w:pPr>
      <w:r>
        <w:rPr/>
        <w:t xml:space="preserve">Изображение лампы </w:t>
      </w:r>
      <w:r>
        <w:rPr>
          <w:i/>
          <w:lang w:val="en-US"/>
        </w:rPr>
        <w:t>S</w:t>
      </w:r>
      <w:r>
        <w:rPr>
          <w:vertAlign w:val="subscript"/>
        </w:rPr>
        <w:t>1</w:t>
      </w:r>
      <w:r>
        <w:rPr/>
        <w:t xml:space="preserve"> в плоском зеркале будет находиться на расстоя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h</m:t>
        </m:r>
      </m:oMath>
      <w:r>
        <w:rPr/>
        <w:t xml:space="preserve"> от зеркала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6:51:00Z</dcterms:created>
  <dc:creator>Wladimir</dc:creator>
  <dc:description/>
  <cp:keywords/>
  <dc:language>en-US</dc:language>
  <cp:lastModifiedBy>Wladimir</cp:lastModifiedBy>
  <cp:lastPrinted>2004-10-07T21:11:00Z</cp:lastPrinted>
  <dcterms:modified xsi:type="dcterms:W3CDTF">2004-10-08T16:51:00Z</dcterms:modified>
  <cp:revision>2</cp:revision>
  <dc:subject/>
  <dc:title>1</dc:title>
</cp:coreProperties>
</file>