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/>
      </w:pPr>
      <w:r>
        <w:rPr>
          <w:b/>
        </w:rPr>
        <w:t>3102</w:t>
      </w:r>
      <w:r>
        <w:rPr/>
        <w:t xml:space="preserve">. Человек смотрит на свое изображение в зеркале, лежащем на дне сосуда, заполненного водой. На какое расстояние аккомодирован глаз человека, если он находится на высоте </w:t>
      </w:r>
      <w:r>
        <w:rPr>
          <w:i/>
          <w:lang w:val="en-US"/>
        </w:rPr>
        <w:t>H</w:t>
      </w:r>
      <w:r>
        <w:rPr/>
        <w:t xml:space="preserve"> = 10 см над поверхностью воды в сосуде, а глубина сосуда </w:t>
      </w:r>
      <w:r>
        <w:rPr>
          <w:i/>
          <w:lang w:val="en-US"/>
        </w:rPr>
        <w:t>h</w:t>
      </w:r>
      <w:r>
        <w:rPr/>
        <w:t xml:space="preserve"> = 8 см?</w:t>
      </w:r>
    </w:p>
    <w:p>
      <w:pPr>
        <w:pStyle w:val="Normal"/>
        <w:ind w:firstLine="285"/>
        <w:jc w:val="both"/>
        <w:rPr/>
      </w:pPr>
      <w:r>
        <w:rPr/>
      </w:r>
    </w:p>
    <w:p>
      <w:pPr>
        <w:pStyle w:val="Normal"/>
        <w:ind w:firstLine="28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1795</wp:posOffset>
                </wp:positionH>
                <wp:positionV relativeFrom="paragraph">
                  <wp:posOffset>34290</wp:posOffset>
                </wp:positionV>
                <wp:extent cx="1485900" cy="135509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55040"/>
                          <a:chOff x="0" y="0"/>
                          <a:chExt cx="1486080" cy="135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608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685080"/>
                            <a:ext cx="1143000" cy="79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457920"/>
                            <a:ext cx="11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7280" y="114480"/>
                            <a:ext cx="3423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28600"/>
                            <a:ext cx="14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960" y="457920"/>
                            <a:ext cx="2300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463680"/>
                            <a:ext cx="324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85">
                                <a:moveTo>
                                  <a:pt x="0" y="0"/>
                                </a:moveTo>
                                <a:lnTo>
                                  <a:pt x="5" y="3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12320"/>
                            <a:ext cx="4330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3">
                                <a:moveTo>
                                  <a:pt x="0" y="3"/>
                                </a:moveTo>
                                <a:lnTo>
                                  <a:pt x="6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1376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929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53604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2286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280" y="228600"/>
                            <a:ext cx="1170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80">
                                <a:moveTo>
                                  <a:pt x="180" y="180"/>
                                </a:moveTo>
                                <a:cubicBezTo>
                                  <a:pt x="176" y="161"/>
                                  <a:pt x="184" y="98"/>
                                  <a:pt x="154" y="68"/>
                                </a:cubicBezTo>
                                <a:cubicBezTo>
                                  <a:pt x="124" y="38"/>
                                  <a:pt x="32" y="1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36040"/>
                            <a:ext cx="900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03">
                                <a:moveTo>
                                  <a:pt x="0" y="0"/>
                                </a:moveTo>
                                <a:cubicBezTo>
                                  <a:pt x="20" y="5"/>
                                  <a:pt x="94" y="11"/>
                                  <a:pt x="118" y="28"/>
                                </a:cubicBezTo>
                                <a:cubicBezTo>
                                  <a:pt x="142" y="45"/>
                                  <a:pt x="137" y="88"/>
                                  <a:pt x="142" y="10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676440"/>
                            <a:ext cx="748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22">
                                <a:moveTo>
                                  <a:pt x="118" y="122"/>
                                </a:moveTo>
                                <a:cubicBezTo>
                                  <a:pt x="107" y="116"/>
                                  <a:pt x="71" y="108"/>
                                  <a:pt x="51" y="88"/>
                                </a:cubicBezTo>
                                <a:cubicBezTo>
                                  <a:pt x="31" y="68"/>
                                  <a:pt x="11" y="1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536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" y="1137240"/>
                            <a:ext cx="1143000" cy="792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442080"/>
                            <a:ext cx="25524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419">
                                <a:moveTo>
                                  <a:pt x="402" y="0"/>
                                </a:moveTo>
                                <a:lnTo>
                                  <a:pt x="0" y="4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14280"/>
                            <a:ext cx="7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6">
                                <a:moveTo>
                                  <a:pt x="0" y="5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64640"/>
                            <a:ext cx="720" cy="5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1">
                                <a:moveTo>
                                  <a:pt x="1" y="0"/>
                                </a:moveTo>
                                <a:lnTo>
                                  <a:pt x="0" y="9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76464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359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33920"/>
                            <a:ext cx="3240" cy="120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893">
                                <a:moveTo>
                                  <a:pt x="5" y="18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8787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3604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240" y="473760"/>
                            <a:ext cx="1440" cy="63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98">
                                <a:moveTo>
                                  <a:pt x="2" y="0"/>
                                </a:moveTo>
                                <a:lnTo>
                                  <a:pt x="0" y="99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53604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832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692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8832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1692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2.7pt;width:117pt;height:106.7pt" coordorigin="4617,54" coordsize="2340,2134">
                <v:rect id="shape_0" stroked="f" o:allowincell="f" style="position:absolute;left:4617;top:54;width:2339;height:2133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4797;top:1133;width:1799;height:124;mso-wrap-style:none;v-text-anchor:middle">
                  <v:imagedata r:id="rId4" o:detectmouseclick="t"/>
                  <v:stroke color="#3465a4" joinstyle="round" endcap="flat"/>
                  <w10:wrap type="square"/>
                </v:rect>
                <v:line id="shape_0" from="4813,775" to="6613,7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53,234" to="5891,77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353,414" to="5354,149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992,775" to="5353,185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coordsize="5,385" path="m0,0l5,385e" stroked="t" o:allowincell="f" style="position:absolute;left:5872;top:784;width:4;height:384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shape id="shape_0" coordsize="682,3" path="m0,3l682,0e" stroked="t" o:allowincell="f" style="position:absolute;left:5893;top:231;width:681;height: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877,233" to="5878,773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96;top:358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76;top:898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92;top:414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84,180" path="m180,180c176,161,184,98,154,68c124,38,32,14,0,0e" stroked="t" o:allowincell="f" style="position:absolute;left:5353;top:414;width:183;height:1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42,103" path="m0,0c20,5,94,11,118,28c142,45,137,88,142,103e" stroked="t" o:allowincell="f" style="position:absolute;left:4976;top:898;width:141;height:1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8,122" path="m118,122c107,116,71,108,51,88c31,68,11,18,0,0e" stroked="t" o:allowincell="f" style="position:absolute;left:5235;top:1119;width:117;height:12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337;top:89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37;top:5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17;top:71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4805;top:1845;width:1799;height:124;mso-wrap-style:none;v-text-anchor:middle">
                  <v:imagedata r:id="rId5" o:detectmouseclick="t"/>
                  <v:stroke color="black" weight="9360" joinstyle="miter" endcap="flat"/>
                  <w10:wrap type="square"/>
                </v:rect>
                <v:shape id="shape_0" coordsize="402,419" path="m402,0l0,419e" stroked="t" o:allowincell="f" style="position:absolute;left:4967;top:750;width:401;height:418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,586" path="m0,586l0,0e" stroked="t" o:allowincell="f" style="position:absolute;left:4951;top:549;width:0;height:585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,921" path="m1,0l0,921e" stroked="t" o:allowincell="f" style="position:absolute;left:5877;top:1258;width:0;height:920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line id="shape_0" from="4977,1258" to="5876,2157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877,2158" to="6596,21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5,1893" path="m5,1893l0,0e" stroked="t" o:allowincell="f" style="position:absolute;left:6592;top:265;width:4;height:1892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shape id="shape_0" stroked="f" o:allowincell="f" style="position:absolute;left:5517;top:143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97;top:898;width:3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,998" path="m2,0l0,998e" stroked="t" o:allowincell="f" style="position:absolute;left:6238;top:800;width:1;height:997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shape id="shape_0" stroked="f" o:allowincell="f" style="position:absolute;left:6237;top:898;width:3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17;top:1138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17;top:1498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37;top:1138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37;top:1498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Человеку кажется, что зеркало находится на глубине </w:t>
      </w:r>
      <w:r>
        <w:rPr>
          <w:i/>
          <w:lang w:val="en-US"/>
        </w:rPr>
        <w:t>l</w:t>
      </w:r>
      <w:r>
        <w:rPr/>
        <w:t xml:space="preserve">. Поэтому он аккомодирует свой глаз на изображение, которое должно находится на такой глубине относительно кажущегося плоского зеркала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>
          <w:i/>
          <w:lang w:val="en-US"/>
        </w:rPr>
        <w:t>n</w:t>
      </w:r>
      <w:r>
        <w:rPr>
          <w:vertAlign w:val="subscript"/>
        </w:rPr>
        <w:t>1</w:t>
      </w:r>
      <w:r>
        <w:rPr/>
        <w:t xml:space="preserve">, на какой высоте находится и сам глаз, т. е. на расстоянии </w:t>
      </w:r>
      <w:r>
        <w:rPr>
          <w:i/>
          <w:lang w:val="en-US"/>
        </w:rPr>
        <w:t>l</w:t>
      </w:r>
      <w:r>
        <w:rPr/>
        <w:t xml:space="preserve"> + </w:t>
      </w:r>
      <w:r>
        <w:rPr>
          <w:i/>
          <w:lang w:val="en-US"/>
        </w:rPr>
        <w:t>H</w:t>
      </w:r>
      <w:r>
        <w:rPr/>
        <w:t xml:space="preserve"> (будем считать, что глаз находится почти над зеркалом, т. е., что угол </w:t>
      </w:r>
      <w:r>
        <w:rPr>
          <w:rFonts w:eastAsia="Symbol" w:cs="Symbol" w:ascii="Symbol" w:hAnsi="Symbol"/>
        </w:rPr>
        <w:t></w:t>
      </w:r>
      <w:r>
        <w:rPr/>
        <w:t xml:space="preserve"> чрезвычайно мал)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тыщем глубину, на которой располагается кажущееся изображение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>
          <w:i/>
          <w:lang w:val="en-US"/>
        </w:rPr>
        <w:t>n</w:t>
      </w:r>
      <w:r>
        <w:rPr>
          <w:vertAlign w:val="subscript"/>
        </w:rPr>
        <w:t>1</w:t>
      </w:r>
      <w:r>
        <w:rPr/>
        <w:t xml:space="preserve">, зеркала </w:t>
      </w:r>
      <w:r>
        <w:rPr>
          <w:i/>
          <w:lang w:val="en-US"/>
        </w:rPr>
        <w:t>mn</w:t>
      </w:r>
      <w:r>
        <w:rPr/>
        <w:t>. Из закона преломления</w:t>
      </w:r>
    </w:p>
    <w:p>
      <w:pPr>
        <w:pStyle w:val="Normal"/>
        <w:ind w:firstLine="285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ind w:firstLine="285"/>
        <w:jc w:val="both"/>
        <w:rPr/>
      </w:pPr>
      <w:r>
        <w:rPr/>
        <w:t xml:space="preserve">Синусы малых углов численно равны самим углам, выраженным в радианах. Поэтому можно написать отношение самих углов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С другой сторон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, 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. Следовательно,</w:t>
      </w:r>
    </w:p>
    <w:p>
      <w:pPr>
        <w:pStyle w:val="Normal"/>
        <w:ind w:firstLine="285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 xml:space="preserve"> см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6:52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6:52:00Z</dcterms:modified>
  <cp:revision>2</cp:revision>
  <dc:subject/>
  <dc:title>1</dc:title>
</cp:coreProperties>
</file>