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/>
      </w:pPr>
      <w:r>
        <w:rPr>
          <w:b/>
        </w:rPr>
        <w:t>3103</w:t>
      </w:r>
      <w:r>
        <w:rPr/>
        <w:t>. Если смотреть сверху на неглубокий водоем с чистой водой, глубина водоема кажется меньшей, чем она есть на самом деле. Во сколько раз?</w:t>
      </w:r>
    </w:p>
    <w:p>
      <w:pPr>
        <w:pStyle w:val="Normal"/>
        <w:ind w:firstLine="285"/>
        <w:jc w:val="both"/>
        <w:rPr/>
      </w:pPr>
      <w:r>
        <w:rPr/>
      </w:r>
    </w:p>
    <w:p>
      <w:pPr>
        <w:pStyle w:val="Normal"/>
        <w:ind w:firstLine="28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6575</wp:posOffset>
                </wp:positionH>
                <wp:positionV relativeFrom="paragraph">
                  <wp:posOffset>8890</wp:posOffset>
                </wp:positionV>
                <wp:extent cx="1262380" cy="12687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268640"/>
                          <a:chOff x="0" y="0"/>
                          <a:chExt cx="1262520" cy="1268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62520" cy="12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77080"/>
                            <a:ext cx="114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6280" y="8056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3484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40" y="5770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84132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342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437600">
                            <a:off x="948960" y="356040"/>
                            <a:ext cx="741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68">
                                <a:moveTo>
                                  <a:pt x="117" y="168"/>
                                </a:moveTo>
                                <a:cubicBezTo>
                                  <a:pt x="106" y="157"/>
                                  <a:pt x="70" y="129"/>
                                  <a:pt x="50" y="101"/>
                                </a:cubicBezTo>
                                <a:cubicBezTo>
                                  <a:pt x="30" y="73"/>
                                  <a:pt x="10" y="2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786600"/>
                            <a:ext cx="748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8">
                                <a:moveTo>
                                  <a:pt x="118" y="28"/>
                                </a:moveTo>
                                <a:cubicBezTo>
                                  <a:pt x="98" y="23"/>
                                  <a:pt x="20" y="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4880" y="11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691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12628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760" y="5760"/>
                            <a:ext cx="10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760" y="577080"/>
                            <a:ext cx="228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2160" y="577080"/>
                            <a:ext cx="228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760" y="3484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3560" y="3484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9360" y="348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577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560" y="805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560" y="577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9360" y="119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577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5pt;margin-top:0.7pt;width:99.4pt;height:99.9pt" coordorigin="4845,14" coordsize="1988,1998">
                <v:rect id="shape_0" stroked="f" o:allowincell="f" style="position:absolute;left:4845;top:14;width:1987;height:199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853,923" to="6653,9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37;top:1283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56;top:563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96;top:923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93;top:1339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57;top:1643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17,168" path="m117,168c106,157,70,129,50,101c30,73,10,21,0,0e" stroked="t" o:allowincell="f" style="position:absolute;left:6339;top:574;width:116;height:167;mso-wrap-style:none;v-text-anchor:middle;rotation:174">
                  <v:fill o:detectmouseclick="t" on="false"/>
                  <v:stroke color="black" weight="9360" joinstyle="round" endcap="flat"/>
                  <w10:wrap type="square"/>
                </v:shape>
                <v:shape id="shape_0" coordsize="118,28" path="m118,28c98,23,20,5,0,0e" stroked="t" o:allowincell="f" style="position:absolute;left:6159;top:1253;width:117;height:2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6097;top:20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97;top:11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017,2003" to="6636,20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17,23" to="5932,200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917,923" to="6276,200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57,923" to="5916,200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917,563" to="6636,1282" stroked="t" o:allowincell="f" style="position:absolute;flip:y">
                  <v:stroke color="black" weight="9360" dashstyle="dash" endarrow="block" endarrowwidth="narrow" endarrowlength="short" joinstyle="miter" endcap="flat"/>
                  <v:fill o:detectmouseclick="t" on="false"/>
                  <w10:wrap type="square"/>
                </v:line>
                <v:line id="shape_0" from="5197,563" to="5916,1282" stroked="t" o:allowincell="f" style="position:absolute;flip:xy">
                  <v:stroke color="black" weight="9360" dashstyle="dash" endarrow="block" endarrowwidth="narrow" endarrowlength="short" joinstyle="miter" endcap="flat"/>
                  <v:fill o:detectmouseclick="t" on="false"/>
                  <w10:wrap type="square"/>
                </v:line>
                <v:line id="shape_0" from="6277,563" to="6277,1282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637,923" to="6637,200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197,1283" to="5916,12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197,923" to="5197,1282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277;top:2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97;top:92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Рассмотрим ход лучей, идущих из точки </w:t>
      </w:r>
      <w:r>
        <w:rPr>
          <w:i/>
          <w:lang w:val="en-US"/>
        </w:rPr>
        <w:t>A</w:t>
      </w:r>
      <w:r>
        <w:rPr/>
        <w:t xml:space="preserve"> на дне водоема. Эта точка рассеивает попадающие на нее солнечные лучи; узкий вертикальный пучок лучей, преломившись на поверхности воды, создает мнимое изображение точки </w:t>
      </w:r>
      <w:r>
        <w:rPr>
          <w:i/>
          <w:lang w:val="en-US"/>
        </w:rPr>
        <w:t>A</w:t>
      </w:r>
      <w:r>
        <w:rPr/>
        <w:t xml:space="preserve"> в точке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. Из соотношени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(здесь </w:t>
      </w:r>
      <w:r>
        <w:rPr>
          <w:i/>
          <w:lang w:val="en-US"/>
        </w:rPr>
        <w:t>H</w:t>
      </w:r>
      <w:r>
        <w:rPr/>
        <w:t xml:space="preserve"> и </w:t>
      </w:r>
      <w:r>
        <w:rPr>
          <w:i/>
          <w:lang w:val="en-US"/>
        </w:rPr>
        <w:t>h</w:t>
      </w:r>
      <w:r>
        <w:rPr/>
        <w:t xml:space="preserve"> – соответственно, действительная и кажущуюся глубины водоема), используя закон преломления,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(учтено, что синус и тангенс малого угла практически совпадают). Из-за преломления света на поверхности глубина водоема кажется уменьшенной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 xml:space="preserve"> раза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6:52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6:52:00Z</dcterms:modified>
  <cp:revision>2</cp:revision>
  <dc:subject/>
  <dc:title>1</dc:title>
</cp:coreProperties>
</file>