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5"/>
        <w:jc w:val="both"/>
        <w:rPr/>
      </w:pPr>
      <w:r>
        <w:rPr>
          <w:b/>
        </w:rPr>
        <w:t>3104</w:t>
      </w:r>
      <w:r>
        <w:rPr/>
        <w:t xml:space="preserve">. Над водой на высоте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= 1 м, поместили горизонтально расположенное плоское зеркало. На какой высоте </w:t>
      </w:r>
      <w:r>
        <w:rPr>
          <w:i/>
          <w:lang w:val="en-US"/>
        </w:rPr>
        <w:t>h</w:t>
      </w:r>
      <w:r>
        <w:rPr/>
        <w:t xml:space="preserve"> над водой увидит свое отражение рыба, находящаяся на глубине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 = 0,5 м?</w:t>
      </w:r>
    </w:p>
    <w:p>
      <w:pPr>
        <w:pStyle w:val="Normal"/>
        <w:ind w:firstLine="285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1795</wp:posOffset>
                </wp:positionH>
                <wp:positionV relativeFrom="paragraph">
                  <wp:posOffset>160020</wp:posOffset>
                </wp:positionV>
                <wp:extent cx="1371600" cy="16002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00200"/>
                          <a:chOff x="0" y="0"/>
                          <a:chExt cx="137160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716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1029240"/>
                            <a:ext cx="102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757080"/>
                            <a:ext cx="1028880" cy="43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371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86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5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028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28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2286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1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12.6pt;width:108.05pt;height:126pt" coordorigin="4617,252" coordsize="2161,2520">
                <v:rect id="shape_0" stroked="f" o:allowincell="f" style="position:absolute;left:4617;top:252;width:2159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977,1873" to="6596,1873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rect id="shape_0" stroked="f" o:allowincell="f" style="position:absolute;left:4977;top:1445;width:1619;height:67;mso-wrap-style:none;v-text-anchor:middle">
                  <v:imagedata r:id="rId3" o:detectmouseclick="t"/>
                  <v:stroke color="#3465a4" joinstyle="round" endcap="flat"/>
                  <w10:wrap type="square"/>
                </v:rect>
                <v:oval id="shape_0" fillcolor="black" stroked="t" o:allowincell="f" style="position:absolute;left:5697;top:2412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697,612" to="5697,241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5697;top:544;width:67;height:67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77,2412" to="5696,24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157,1873" to="5157,2412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157,1513" to="5157,1872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977,612" to="6596,6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157,612" to="5157,151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237,612" to="6237,1871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17;top:25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17;top:241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237;top:97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97;top:97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97;top:151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17;top:187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285"/>
        <w:jc w:val="both"/>
        <w:rPr/>
      </w:pPr>
      <w:r>
        <w:rPr/>
        <w:t>Проследим за ходом тех отраженных от рыбы солнечных лучей, которые после отражения от зеркала и двух преломлений попадают в глаз рыбы.</w:t>
      </w:r>
    </w:p>
    <w:p>
      <w:pPr>
        <w:pStyle w:val="Normal"/>
        <w:ind w:firstLine="285"/>
        <w:jc w:val="both"/>
        <w:rPr/>
      </w:pPr>
      <w:r>
        <w:rPr/>
        <w:t xml:space="preserve">1) При выходе в воздух лучи преломляются, создавая мнимое изображение </w:t>
      </w:r>
      <w:r>
        <w:rPr>
          <w:i/>
          <w:lang w:val="en-US"/>
        </w:rPr>
        <w:t>A</w:t>
      </w:r>
      <w:r>
        <w:rPr>
          <w:vertAlign w:val="subscript"/>
        </w:rPr>
        <w:t>1</w:t>
      </w:r>
      <w:r>
        <w:rPr/>
        <w:t xml:space="preserve"> на глубине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>/</w:t>
      </w:r>
      <w:r>
        <w:rPr>
          <w:i/>
          <w:lang w:val="en-US"/>
        </w:rPr>
        <w:t>n</w:t>
      </w:r>
      <w:r>
        <w:rPr/>
        <w:t xml:space="preserve">, т. е. на расстоя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от зеркала.</w:t>
      </w:r>
    </w:p>
    <w:p>
      <w:pPr>
        <w:pStyle w:val="Normal"/>
        <w:ind w:firstLine="285"/>
        <w:jc w:val="both"/>
        <w:rPr/>
      </w:pPr>
      <w:r>
        <w:rPr/>
        <w:t xml:space="preserve">2) В результате отражения от зеркала возникает мнимое изображение </w:t>
      </w:r>
      <w:r>
        <w:rPr>
          <w:i/>
          <w:lang w:val="en-US"/>
        </w:rPr>
        <w:t>A</w:t>
      </w:r>
      <w:r>
        <w:rPr>
          <w:vertAlign w:val="subscript"/>
        </w:rPr>
        <w:t>2</w:t>
      </w:r>
      <w:r>
        <w:rPr/>
        <w:t xml:space="preserve"> на высоте </w:t>
      </w:r>
    </w:p>
    <w:p>
      <w:pPr>
        <w:pStyle w:val="Normal"/>
        <w:ind w:firstLine="285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112395</wp:posOffset>
                </wp:positionV>
                <wp:extent cx="1266825" cy="138112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380960"/>
                          <a:chOff x="0" y="0"/>
                          <a:chExt cx="1266840" cy="138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66840" cy="138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8600" y="914400"/>
                            <a:ext cx="914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22860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14400"/>
                            <a:ext cx="2286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68580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914400"/>
                            <a:ext cx="2286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0" cy="68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028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759960"/>
                            <a:ext cx="117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17">
                                <a:moveTo>
                                  <a:pt x="0" y="0"/>
                                </a:moveTo>
                                <a:lnTo>
                                  <a:pt x="185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759960"/>
                            <a:ext cx="1170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17">
                                <a:moveTo>
                                  <a:pt x="184" y="0"/>
                                </a:moveTo>
                                <a:lnTo>
                                  <a:pt x="0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4896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50">
                                <a:moveTo>
                                  <a:pt x="0" y="0"/>
                                </a:moveTo>
                                <a:lnTo>
                                  <a:pt x="77" y="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143000"/>
                            <a:ext cx="579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84">
                                <a:moveTo>
                                  <a:pt x="91" y="0"/>
                                </a:moveTo>
                                <a:lnTo>
                                  <a:pt x="0" y="1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57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28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8.85pt;width:99.75pt;height:108.75pt" coordorigin="4845,177" coordsize="1995,2175">
                <v:rect id="shape_0" stroked="f" o:allowincell="f" style="position:absolute;left:4845;top:177;width:1994;height:21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205,1617" to="6644,161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5925,537" to="5925,161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385,537" to="5924,161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25,537" to="6464,161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925,1257" to="6464,161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465,1617" to="6824,233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385,1257" to="5924,1616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5025,1617" to="5384,2336" stroked="t" o:allowincell="f" style="position:absolute;flip:x">
                  <v:stroke color="black" weight="19080" joinstyle="miter" endcap="flat"/>
                  <v:fill o:detectmouseclick="t" on="false"/>
                  <w10:wrap type="square"/>
                </v:line>
                <v:line id="shape_0" from="5925,1257" to="5925,2336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5925,1797" to="5925,197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 id="shape_0" coordsize="185,117" path="m0,0l185,117e" stroked="t" o:allowincell="f" style="position:absolute;left:6102;top:1374;width:184;height:11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84,117" path="m184,0l0,117e" stroked="t" o:allowincell="f" style="position:absolute;left:5567;top:1374;width:183;height:11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77,150" path="m0,0l77,150e" stroked="t" o:allowincell="f" style="position:absolute;left:6645;top:1977;width:76;height:149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91,184" path="m91,0l0,184e" stroked="t" o:allowincell="f" style="position:absolute;left:5114;top:1977;width:90;height:18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5745;top:17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45;top:89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25,537" to="6644,5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45,537" to="6645,1616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205,1257" to="5924,125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205,1257" to="5205,1616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6285;top:71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45;top:1257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/>
        <w:t>над водой.</w:t>
      </w:r>
    </w:p>
    <w:p>
      <w:pPr>
        <w:pStyle w:val="Normal"/>
        <w:ind w:firstLine="285"/>
        <w:jc w:val="both"/>
        <w:rPr/>
      </w:pPr>
      <w:r>
        <w:rPr/>
        <w:t xml:space="preserve">3) При переходе лучей из воздуха снова в воду возникает за счет преломления мнимое изображение </w:t>
      </w:r>
      <w:r>
        <w:rPr>
          <w:lang w:val="en-US"/>
        </w:rPr>
        <w:t>A</w:t>
      </w:r>
      <w:r>
        <w:rPr>
          <w:vertAlign w:val="subscript"/>
        </w:rPr>
        <w:t>3</w:t>
      </w:r>
      <w:r>
        <w:rPr/>
        <w:t xml:space="preserve">, находящееся на высо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</m:oMath>
      <w:r>
        <w:rPr/>
        <w:t xml:space="preserve"> м над водой. Именно это изображение (при желании) и будет наблюдать рыба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6:53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6:53:00Z</dcterms:modified>
  <cp:revision>3</cp:revision>
  <dc:subject/>
  <dc:title>1</dc:title>
</cp:coreProperties>
</file>