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</w:rPr>
        <w:t>3110</w:t>
      </w:r>
      <w:r>
        <w:rPr>
          <w:lang w:val="en-US" w:eastAsia="en-US"/>
        </w:rPr>
        <w:t xml:space="preserve">. </w:t>
      </w:r>
      <w:r>
        <w:rPr/>
        <w:t xml:space="preserve">Узкий параллельный пучок света шириной </w:t>
      </w:r>
      <w:r>
        <w:rPr>
          <w:i/>
        </w:rPr>
        <w:t>h</w:t>
      </w:r>
      <w:r>
        <w:rPr/>
        <w:t xml:space="preserve">, идущий в среде с показателем преломления </w:t>
      </w:r>
      <w:r>
        <w:rPr>
          <w:i/>
        </w:rPr>
        <w:t>n</w:t>
      </w:r>
      <w:r>
        <w:rPr/>
        <w:t xml:space="preserve">, проходит симметрично относительно центра </w:t>
      </w:r>
      <w:r>
        <w:rPr>
          <w:i/>
        </w:rPr>
        <w:t>O</w:t>
      </w:r>
      <w:r>
        <w:rPr/>
        <w:t xml:space="preserve"> сферического воздушного (</w:t>
      </w:r>
      <w:r>
        <w:rPr>
          <w:i/>
        </w:rPr>
        <w:t>n</w:t>
      </w:r>
      <w:r>
        <w:rPr/>
        <w:t xml:space="preserve"> = 1) пузырька радиуса </w:t>
      </w:r>
      <w:r>
        <w:rPr>
          <w:i/>
        </w:rPr>
        <w:t>R</w:t>
      </w:r>
      <w:r>
        <w:rPr/>
        <w:t xml:space="preserve"> &gt;&gt; </w:t>
      </w:r>
      <w:r>
        <w:rPr>
          <w:i/>
        </w:rPr>
        <w:t>h</w:t>
      </w:r>
      <w:r>
        <w:rPr/>
        <w:t xml:space="preserve">. Во сколько раз увеличится ширина </w:t>
      </w:r>
      <w:r>
        <w:rPr>
          <w:i/>
        </w:rPr>
        <w:t>H</w:t>
      </w:r>
      <w:r>
        <w:rPr/>
        <w:t xml:space="preserve"> пучка при выходе из пузырька? Углы в задаче малы, так что </w:t>
      </w:r>
      <w:r>
        <w:rPr>
          <w:iCs/>
        </w:rPr>
        <w:t>sin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iCs/>
        </w:rPr>
        <w:t>tg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iCs/>
        </w:rPr>
        <w:t>cos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.</w:t>
      </w:r>
    </w:p>
    <w:p>
      <w:pPr>
        <w:pStyle w:val="Normal"/>
        <w:ind w:firstLine="285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7370</wp:posOffset>
                </wp:positionH>
                <wp:positionV relativeFrom="paragraph">
                  <wp:posOffset>68580</wp:posOffset>
                </wp:positionV>
                <wp:extent cx="1086485" cy="69024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480" cy="690120"/>
                          <a:chOff x="0" y="0"/>
                          <a:chExt cx="1086480" cy="690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86480" cy="69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00" y="23544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4640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102960"/>
                            <a:ext cx="493560" cy="493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57320"/>
                            <a:ext cx="354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123">
                                <a:moveTo>
                                  <a:pt x="0" y="123"/>
                                </a:moveTo>
                                <a:lnTo>
                                  <a:pt x="5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464040"/>
                            <a:ext cx="3607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17">
                                <a:moveTo>
                                  <a:pt x="0" y="0"/>
                                </a:moveTo>
                                <a:lnTo>
                                  <a:pt x="568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51920"/>
                            <a:ext cx="7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5040"/>
                            <a:ext cx="2401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231">
                                <a:moveTo>
                                  <a:pt x="0" y="231"/>
                                </a:move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538560"/>
                            <a:ext cx="2109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231">
                                <a:moveTo>
                                  <a:pt x="0" y="0"/>
                                </a:moveTo>
                                <a:lnTo>
                                  <a:pt x="332" y="2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3544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46404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640" y="2354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4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5.4pt;width:85.55pt;height:54.35pt" coordorigin="4862,108" coordsize="1711,1087">
                <v:rect id="shape_0" stroked="f" o:allowincell="f" style="position:absolute;left:4862;top:108;width:1710;height:108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049,479" to="5609,4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49,839" to="5609,8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554;top:270;width:776;height:77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558,123" path="m0,123l558,0e" stroked="t" o:allowincell="f" style="position:absolute;left:5610;top:356;width:557;height:12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68,117" path="m0,0l568,117e" stroked="t" o:allowincell="f" style="position:absolute;left:5610;top:839;width:567;height:11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600" path="m0,600l0,0e" stroked="t" o:allowincell="f" style="position:absolute;left:6187;top:348;width:0;height:5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78,231" path="m0,231l378,0e" stroked="t" o:allowincell="f" style="position:absolute;left:6187;top:116;width:377;height:2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2,231" path="m0,0l332,231e" stroked="t" o:allowincell="f" style="position:absolute;left:6196;top:956;width:331;height:2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049,479" to="5235,47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49,839" to="5235,8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97;top:479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479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285"/>
        <w:jc w:val="both"/>
        <w:rPr/>
      </w:pPr>
      <w:r>
        <w:rPr/>
        <w:t xml:space="preserve">Пусть отрезок </w:t>
      </w:r>
      <w:r>
        <w:rPr>
          <w:i/>
          <w:lang w:val="en-US"/>
        </w:rPr>
        <w:t>AB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граница пучка в воздушном пузырьке. </w:t>
      </w:r>
      <w:r>
        <w:rPr>
          <w:i/>
          <w:lang w:val="en-US"/>
        </w:rPr>
        <w:t>OA</w:t>
      </w:r>
      <w:r>
        <w:rPr/>
        <w:t xml:space="preserve"> и </w:t>
      </w:r>
      <w:r>
        <w:rPr>
          <w:i/>
          <w:lang w:val="en-US"/>
        </w:rPr>
        <w:t>OB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радиусы пузырька (перпендикулярны в точках касания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к поверхности). По построению </w:t>
      </w:r>
      <w:r>
        <w:rPr/>
        <w:object w:dxaOrig="11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1pt" filled="f" o:ole="">
            <v:imagedata r:id="rId3" o:title=""/>
          </v:shape>
          <o:OLEObject Type="Embed" ProgID="" ShapeID="ole_rId2" DrawAspect="Content" ObjectID="_1743232528" r:id="rId2"/>
        </w:object>
      </w:r>
      <w:r>
        <w:rPr/>
        <w:t>.</w:t>
      </w:r>
    </w:p>
    <w:p>
      <w:pPr>
        <w:pStyle w:val="Normal"/>
        <w:ind w:firstLine="285"/>
        <w:jc w:val="both"/>
        <w:rPr/>
      </w:pPr>
      <w:r>
        <w:rPr/>
        <w:t xml:space="preserve">По закону преломления 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= </w:t>
      </w:r>
      <w:r>
        <w:rPr>
          <w:i/>
          <w:lang w:val="en-US"/>
        </w:rPr>
        <w:t>n</w:t>
      </w:r>
      <w:r>
        <w:rPr/>
        <w:t xml:space="preserve"> 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7370</wp:posOffset>
                </wp:positionH>
                <wp:positionV relativeFrom="paragraph">
                  <wp:posOffset>135890</wp:posOffset>
                </wp:positionV>
                <wp:extent cx="1073785" cy="6438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644040"/>
                          <a:chOff x="0" y="0"/>
                          <a:chExt cx="1073880" cy="644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73880" cy="64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00" y="27828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145440"/>
                            <a:ext cx="493560" cy="493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200160"/>
                            <a:ext cx="354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123">
                                <a:moveTo>
                                  <a:pt x="0" y="123"/>
                                </a:moveTo>
                                <a:lnTo>
                                  <a:pt x="5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47160"/>
                            <a:ext cx="102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32">
                                <a:moveTo>
                                  <a:pt x="0" y="232"/>
                                </a:move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7828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440" y="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3492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385560"/>
                            <a:ext cx="9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99440"/>
                            <a:ext cx="7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7">
                                <a:moveTo>
                                  <a:pt x="0" y="0"/>
                                </a:moveTo>
                                <a:lnTo>
                                  <a:pt x="0" y="2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199440"/>
                            <a:ext cx="1465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96">
                                <a:moveTo>
                                  <a:pt x="0" y="296"/>
                                </a:moveTo>
                                <a:lnTo>
                                  <a:pt x="23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35360"/>
                            <a:ext cx="56016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394">
                                <a:moveTo>
                                  <a:pt x="882" y="3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200" y="3492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1980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864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792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864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960" y="340200"/>
                            <a:ext cx="172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65">
                                <a:moveTo>
                                  <a:pt x="0" y="0"/>
                                </a:moveTo>
                                <a:lnTo>
                                  <a:pt x="27" y="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211320"/>
                            <a:ext cx="122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19" y="0"/>
                                </a:move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64240"/>
                            <a:ext cx="122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3">
                                <a:moveTo>
                                  <a:pt x="19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217080"/>
                            <a:ext cx="23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4">
                                <a:moveTo>
                                  <a:pt x="37" y="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10.7pt;width:84.55pt;height:50.7pt" coordorigin="4862,214" coordsize="1691,1014">
                <v:rect id="shape_0" stroked="f" o:allowincell="f" style="position:absolute;left:4862;top:214;width:1690;height:101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049,652" to="5609,6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554;top:443;width:776;height:77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558,123" path="m0,123l558,0e" stroked="t" o:allowincell="f" style="position:absolute;left:5610;top:529;width:557;height:12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1,232" path="m0,232l161,0e" stroked="t" o:allowincell="f" style="position:absolute;left:6187;top:288;width:160;height:23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049,652" to="5235,65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984;top:214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27;top:764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049,821" to="6544,8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,277" path="m0,0l0,277e" stroked="t" o:allowincell="f" style="position:absolute;left:6172;top:528;width:0;height:27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1,296" path="m0,296l231,0e" stroked="t" o:allowincell="f" style="position:absolute;left:5951;top:528;width:230;height:29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82,394" path="m882,394l0,0e" stroked="t" o:allowincell="f" style="position:absolute;left:5102;top:427;width:881;height:39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667;top:764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10;top:526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7;top:350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36;top:338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9;top:350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338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7,65" path="m0,0l27,65e" stroked="t" o:allowincell="f" style="position:absolute;left:6016;top:749;width:26;height: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9,92" path="m19,0l0,92e" stroked="t" o:allowincell="f" style="position:absolute;left:5323;top:547;width:18;height:9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9,83" path="m19,0l0,83e" stroked="t" o:allowincell="f" style="position:absolute;left:5766;top:630;width:18;height: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7,74" path="m37,74l0,0e" stroked="t" o:allowincell="f" style="position:absolute;left:6071;top:556;width:36;height:7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/>
        <w:t>Так как все углы малы, то</w:t>
      </w:r>
    </w:p>
    <w:p>
      <w:pPr>
        <w:pStyle w:val="Normal"/>
        <w:ind w:firstLine="285"/>
        <w:jc w:val="center"/>
        <w:rPr/>
      </w:pPr>
      <w:r>
        <w:rPr/>
        <w:object w:dxaOrig="8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31pt" filled="f" o:ole="">
            <v:imagedata r:id="rId5" o:title=""/>
          </v:shape>
          <o:OLEObject Type="Embed" ProgID="" ShapeID="ole_rId4" DrawAspect="Content" ObjectID="_314939008" r:id="rId4"/>
        </w:object>
      </w:r>
      <w:r>
        <w:rPr/>
        <w:t xml:space="preserve">, </w:t>
      </w:r>
      <w:r>
        <w:rPr/>
        <w:object w:dxaOrig="1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1pt" filled="f" o:ole="">
            <v:imagedata r:id="rId7" o:title=""/>
          </v:shape>
          <o:OLEObject Type="Embed" ProgID="" ShapeID="ole_rId6" DrawAspect="Content" ObjectID="_2074260905" r:id="rId6"/>
        </w:object>
      </w:r>
      <w:r>
        <w:rPr/>
        <w:t>.</w:t>
      </w:r>
    </w:p>
    <w:p>
      <w:pPr>
        <w:pStyle w:val="Normal"/>
        <w:ind w:firstLine="285"/>
        <w:jc w:val="both"/>
        <w:rPr/>
      </w:pPr>
      <w:r>
        <w:rPr/>
        <w:t xml:space="preserve">Рассматривая равнобедренный треугольник </w:t>
      </w:r>
      <w:r>
        <w:rPr>
          <w:i/>
          <w:lang w:val="en-US"/>
        </w:rPr>
        <w:t>ABO</w:t>
      </w:r>
      <w:r>
        <w:rPr/>
        <w:t xml:space="preserve"> , получим </w:t>
      </w:r>
    </w:p>
    <w:p>
      <w:pPr>
        <w:pStyle w:val="Normal"/>
        <w:ind w:firstLine="285"/>
        <w:jc w:val="center"/>
        <w:rPr/>
      </w:pPr>
      <w:r>
        <w:rPr/>
        <w:object w:dxaOrig="11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6pt" filled="f" o:ole="">
            <v:imagedata r:id="rId9" o:title=""/>
          </v:shape>
          <o:OLEObject Type="Embed" ProgID="" ShapeID="ole_rId8" DrawAspect="Content" ObjectID="_56793344" r:id="rId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Далее </w:t>
      </w:r>
    </w:p>
    <w:p>
      <w:pPr>
        <w:pStyle w:val="Normal"/>
        <w:ind w:firstLine="285"/>
        <w:jc w:val="center"/>
        <w:rPr/>
      </w:pPr>
      <w:r>
        <w:rPr/>
        <w:object w:dxaOrig="56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pt;height:31pt" filled="f" o:ole="">
            <v:imagedata r:id="rId11" o:title=""/>
          </v:shape>
          <o:OLEObject Type="Embed" ProgID="" ShapeID="ole_rId10" DrawAspect="Content" ObjectID="_37473525" r:id="rId10"/>
        </w:object>
      </w:r>
    </w:p>
    <w:p>
      <w:pPr>
        <w:pStyle w:val="Normal"/>
        <w:jc w:val="both"/>
        <w:rPr>
          <w:lang w:val="en-US"/>
        </w:rPr>
      </w:pPr>
      <w:r>
        <w:rPr/>
        <w:t>откуда</w:t>
      </w:r>
    </w:p>
    <w:p>
      <w:pPr>
        <w:pStyle w:val="Normal"/>
        <w:rPr/>
      </w:pPr>
      <w:r>
        <w:rPr/>
        <w:object w:dxaOrig="1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20pt" filled="f" o:ole="">
            <v:imagedata r:id="rId13" o:title=""/>
          </v:shape>
          <o:OLEObject Type="Embed" ProgID="" ShapeID="ole_rId12" DrawAspect="Content" ObjectID="_1890620425" r:id="rId12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6:56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6:56:00Z</dcterms:modified>
  <cp:revision>2</cp:revision>
  <dc:subject/>
  <dc:title>1</dc:title>
</cp:coreProperties>
</file>