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3645</wp:posOffset>
                </wp:positionH>
                <wp:positionV relativeFrom="paragraph">
                  <wp:posOffset>401320</wp:posOffset>
                </wp:positionV>
                <wp:extent cx="1781810" cy="9988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999000"/>
                          <a:chOff x="0" y="0"/>
                          <a:chExt cx="1781640" cy="99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781280" cy="9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797040" y="312480"/>
                            <a:ext cx="123120" cy="831240"/>
                          </a:xfrm>
                          <a:prstGeom prst="flowChartDelay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771480"/>
                            <a:ext cx="11872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77148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56960"/>
                            <a:ext cx="1187280" cy="43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99440"/>
                            <a:ext cx="118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2001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4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5560" y="220320"/>
                            <a:ext cx="72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5">
                                <a:moveTo>
                                  <a:pt x="0" y="8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40" y="7704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38556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4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424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2710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2400" y="271080"/>
                            <a:ext cx="28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5pt;margin-top:31.6pt;width:140.3pt;height:90.05pt" coordorigin="3927,632" coordsize="2806,1801">
                <v:rect id="shape_0" stroked="f" o:allowincell="f" style="position:absolute;left:3928;top:632;width:2804;height:15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stroked="t" o:allowincell="f" style="position:absolute;left:5182;top:1125;width:193;height:1308;mso-wrap-style:none;v-text-anchor:middle;rotation:270" type="_x0000_t135">
                  <v:imagedata r:id="rId4" o:detectmouseclick="t"/>
                  <v:stroke color="black" weight="9360" joinstyle="miter" endcap="flat"/>
                  <w10:wrap type="square"/>
                </v:shape>
                <v:rect id="shape_0" stroked="f" o:allowincell="f" style="position:absolute;left:4310;top:1847;width:1869;height:67;mso-wrap-style:none;v-text-anchor:middle">
                  <v:imagedata r:id="rId5" o:detectmouseclick="t"/>
                  <v:stroke color="#3465a4" joinstyle="round" endcap="flat"/>
                  <w10:wrap type="square"/>
                </v:rect>
                <v:line id="shape_0" from="4310,1847" to="6179,18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silver" stroked="f" o:allowincell="f" style="position:absolute;left:4310;top:879;width:1869;height:67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line id="shape_0" from="4310,946" to="6179,9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97,947" to="4497,1846" stroked="t" o:allowincell="f" style="position:absolute;flip:y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9;top:63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875" path="m0,875l0,0e" stroked="t" o:allowincell="f" style="position:absolute;left:5243;top:979;width:0;height:87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5049;top:1845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4;top:1239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27;top:699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1;top:699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1059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37,1059" to="5984,1059" stroked="t" o:allowincell="f" style="position:absolute;flip:x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</w:rPr>
        <w:t>3</w:t>
      </w:r>
      <w:r>
        <w:rPr>
          <w:b/>
          <w:lang w:val="en-US"/>
        </w:rPr>
        <w:t>206</w:t>
      </w:r>
      <w:r>
        <w:rPr/>
        <w:t xml:space="preserve">. В комнате на столе лежит плоское зеркало, на котором находится плосковыпуклая линза с фокусным расстоянием </w:t>
      </w:r>
      <w:r>
        <w:rPr>
          <w:i/>
          <w:lang w:val="en-US"/>
        </w:rPr>
        <w:t>F</w:t>
      </w:r>
      <w:r>
        <w:rPr/>
        <w:t xml:space="preserve"> = 40 см. По потолку </w:t>
      </w:r>
      <w:r>
        <w:rPr>
          <w:i/>
          <w:lang w:val="en-US"/>
        </w:rPr>
        <w:t>AB</w:t>
      </w:r>
      <w:r>
        <w:rPr/>
        <w:t xml:space="preserve"> ползет муха со скоростью </w:t>
      </w:r>
      <w:r>
        <w:rPr>
          <w:i/>
          <w:lang w:val="en-US"/>
        </w:rPr>
        <w:t>v</w:t>
      </w:r>
      <w:r>
        <w:rPr/>
        <w:t xml:space="preserve"> = 2 м/с. Расстояние от потолка до зеркала </w:t>
      </w:r>
      <w:r>
        <w:rPr>
          <w:i/>
          <w:lang w:val="en-US"/>
        </w:rPr>
        <w:t>d</w:t>
      </w:r>
      <w:r>
        <w:rPr/>
        <w:t xml:space="preserve"> = 220 см. на каком расстоянии от зеркала находится изображение мухи в данной оптической системе? Чему равна скорость изображения мухи в тот момент, когда она пересекает главную оптическую ось линзы </w:t>
      </w:r>
      <w:r>
        <w:rPr>
          <w:i/>
          <w:lang w:val="en-US"/>
        </w:rPr>
        <w:t>OO</w:t>
      </w:r>
      <w:r>
        <w:rPr>
          <w:vertAlign w:val="superscript"/>
        </w:rPr>
        <w:t>/</w:t>
      </w:r>
      <w:r>
        <w:rPr/>
        <w:t>?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8625</wp:posOffset>
                </wp:positionH>
                <wp:positionV relativeFrom="paragraph">
                  <wp:posOffset>134620</wp:posOffset>
                </wp:positionV>
                <wp:extent cx="1424940" cy="10287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028880"/>
                          <a:chOff x="0" y="0"/>
                          <a:chExt cx="1424880" cy="102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248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801360"/>
                            <a:ext cx="11872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013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86840"/>
                            <a:ext cx="1187280" cy="43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29320"/>
                            <a:ext cx="118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2300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298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0" y="250200"/>
                            <a:ext cx="72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75">
                                <a:moveTo>
                                  <a:pt x="0" y="8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8002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4154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571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4154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00" y="779040"/>
                            <a:ext cx="71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228600"/>
                            <a:ext cx="237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6400" y="228600"/>
                            <a:ext cx="237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0" y="57168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480" y="5716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5pt;margin-top:10.6pt;width:112.2pt;height:81pt" coordorigin="4675,212" coordsize="2244,1620">
                <v:rect id="shape_0" stroked="f" o:allowincell="f" style="position:absolute;left:4675;top:212;width:2243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683;top:1474;width:1869;height:67;mso-wrap-style:none;v-text-anchor:middle">
                  <v:imagedata r:id="rId7" o:detectmouseclick="t"/>
                  <v:stroke color="#3465a4" joinstyle="round" endcap="flat"/>
                  <w10:wrap type="square"/>
                </v:rect>
                <v:line id="shape_0" from="4683,1474" to="6552,14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silver" stroked="f" o:allowincell="f" style="position:absolute;left:4683;top:506;width:1869;height:67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line id="shape_0" from="4683,573" to="6552,5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7,574" to="6357,1473" stroked="t" o:allowincell="f" style="position:absolute;flip:y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5422;top:259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,875" path="m0,875l0,0e" stroked="t" o:allowincell="f" style="position:absolute;left:5616;top:606;width:0;height:87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5422;top:147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57;top:86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1;top:111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2;top:866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6;top:21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049,1439" to="6170,143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610,572" to="5983,14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236,572" to="5609,147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083,1112" to="5456,1112" stroked="t" o:allowincell="f" style="position:absolute;flip:x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/>
                </v:line>
                <v:line id="shape_0" from="5236,1112" to="5236,1471" stroked="t" o:allowincell="f" style="position:absolute;flip:y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422,1112" to="5608,111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Пусть муха в некоторый момент находится на небольшом расстоянии </w:t>
      </w:r>
      <w:r>
        <w:rPr>
          <w:i/>
          <w:lang w:val="en-US"/>
        </w:rPr>
        <w:t>OM</w:t>
      </w:r>
      <w:r>
        <w:rPr/>
        <w:t xml:space="preserve"> от главной оптической оси линзы. По формуле линзы мы можем найти, на каком расстоянии от линзы находится изображение мухи </w:t>
      </w:r>
      <w:r>
        <w:rPr>
          <w:i/>
          <w:lang w:val="en-US"/>
        </w:rPr>
        <w:t>M</w:t>
      </w:r>
      <w:r>
        <w:rPr>
          <w:vertAlign w:val="superscript"/>
        </w:rPr>
        <w:t>/</w:t>
      </w:r>
      <w:r>
        <w:rPr/>
        <w:t>:</w:t>
      </w:r>
    </w:p>
    <w:p>
      <w:pPr>
        <w:pStyle w:val="Normal"/>
        <w:ind w:firstLine="360"/>
        <w:jc w:val="center"/>
        <w:rPr/>
      </w:pPr>
      <w:r>
        <w:rPr/>
        <w:object w:dxaOrig="37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pt;height:36pt" filled="f" o:ole="">
            <v:imagedata r:id="rId9" o:title=""/>
          </v:shape>
          <o:OLEObject Type="Embed" ProgID="" ShapeID="ole_rId8" DrawAspect="Content" ObjectID="_750863890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Здесь </w:t>
      </w:r>
      <w:r>
        <w:rPr>
          <w:i/>
          <w:lang w:val="en-US"/>
        </w:rPr>
        <w:t>f</w:t>
      </w:r>
      <w:r>
        <w:rPr/>
        <w:t xml:space="preserve"> – расстояние от изображения мухи до линзы, а двойка в числителе правой части формулы учитывает двойной проход лучей через линзу.</w:t>
      </w:r>
    </w:p>
    <w:p>
      <w:pPr>
        <w:pStyle w:val="Normal"/>
        <w:ind w:firstLine="360"/>
        <w:jc w:val="both"/>
        <w:rPr/>
      </w:pPr>
      <w:r>
        <w:rPr/>
        <w:t xml:space="preserve">Из подобия треугольников </w:t>
      </w:r>
      <w:r>
        <w:rPr>
          <w:lang w:val="en-US"/>
        </w:rPr>
        <w:t>OO</w:t>
      </w:r>
      <w:r>
        <w:rPr>
          <w:vertAlign w:val="superscript"/>
        </w:rPr>
        <w:t>/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perscript"/>
        </w:rPr>
        <w:t>/</w:t>
      </w:r>
      <w:r>
        <w:rPr>
          <w:lang w:val="en-US"/>
        </w:rPr>
        <w:t>CO</w:t>
      </w:r>
      <w:r>
        <w:rPr>
          <w:vertAlign w:val="superscript"/>
        </w:rPr>
        <w:t>/</w:t>
      </w:r>
      <w:r>
        <w:rPr/>
        <w:t xml:space="preserve"> следует, что</w:t>
      </w:r>
    </w:p>
    <w:p>
      <w:pPr>
        <w:pStyle w:val="Normal"/>
        <w:ind w:firstLine="360"/>
        <w:jc w:val="center"/>
        <w:rPr/>
      </w:pPr>
      <w:r>
        <w:rPr/>
        <w:object w:dxaOrig="11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6pt" filled="f" o:ole="">
            <v:imagedata r:id="rId11" o:title=""/>
          </v:shape>
          <o:OLEObject Type="Embed" ProgID="" ShapeID="ole_rId10" DrawAspect="Content" ObjectID="_1542794386" r:id="rId1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Очевидно, что</w:t>
      </w:r>
    </w:p>
    <w:p>
      <w:pPr>
        <w:pStyle w:val="Normal"/>
        <w:ind w:firstLine="360"/>
        <w:jc w:val="center"/>
        <w:rPr/>
      </w:pPr>
      <w:r>
        <w:rPr/>
        <w:object w:dxaOrig="10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34pt" filled="f" o:ole="">
            <v:imagedata r:id="rId13" o:title=""/>
          </v:shape>
          <o:OLEObject Type="Embed" ProgID="" ShapeID="ole_rId12" DrawAspect="Content" ObjectID="_1277569277" r:id="rId12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/>
        <w:t xml:space="preserve"> – скорость изображения мухи. Следовательно,</w:t>
      </w:r>
    </w:p>
    <w:p>
      <w:pPr>
        <w:pStyle w:val="Normal"/>
        <w:ind w:firstLine="360"/>
        <w:jc w:val="center"/>
        <w:rPr/>
      </w:pPr>
      <w:r>
        <w:rPr/>
        <w:object w:dxaOrig="29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pt;height:36pt" filled="f" o:ole="">
            <v:imagedata r:id="rId15" o:title=""/>
          </v:shape>
          <o:OLEObject Type="Embed" ProgID="" ShapeID="ole_rId14" DrawAspect="Content" ObjectID="_1337632223" r:id="rId14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7:04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7:04:00Z</dcterms:modified>
  <cp:revision>2</cp:revision>
  <dc:subject/>
  <dc:title>1</dc:title>
</cp:coreProperties>
</file>