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both"/>
        <w:rPr/>
      </w:pPr>
      <w:r>
        <w:rPr>
          <w:rStyle w:val="StrongEmphasis"/>
          <w:lang w:val="en-US"/>
        </w:rPr>
        <w:t>3209</w:t>
      </w:r>
      <w:r>
        <w:rPr/>
        <w:t xml:space="preserve">. В круглое отверстие в непрозрачном экране вставлена рассеивающая линза фокусным расстоянием </w:t>
      </w:r>
      <w:r>
        <w:rPr>
          <w:i/>
          <w:lang w:val="en-US"/>
        </w:rPr>
        <w:t>F</w:t>
      </w:r>
      <w:r>
        <w:rPr/>
        <w:t xml:space="preserve"> = 10 см, на которую падает пучок световых лучей, параллельных главной оптической оси. На расстоянии </w:t>
      </w:r>
      <w:r>
        <w:rPr>
          <w:i/>
          <w:lang w:val="en-US"/>
        </w:rPr>
        <w:t>l</w:t>
      </w:r>
      <w:r>
        <w:rPr/>
        <w:t xml:space="preserve"> = 30 см от линзы параллельно плоскости линзы расположен экран. Какое фокусное расстояние должна иметь собирающая линза, чтобы при замене ею рассеивающей линзы радиус светлого круга на экране не изменился?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7370</wp:posOffset>
                </wp:positionH>
                <wp:positionV relativeFrom="paragraph">
                  <wp:posOffset>22860</wp:posOffset>
                </wp:positionV>
                <wp:extent cx="1358900" cy="12630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262880"/>
                          <a:chOff x="0" y="0"/>
                          <a:chExt cx="1359000" cy="126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358280" cy="12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3920" y="302400"/>
                            <a:ext cx="72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800280"/>
                            <a:ext cx="72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720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8006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678240"/>
                            <a:ext cx="1188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9200" y="581040"/>
                            <a:ext cx="1188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229320"/>
                            <a:ext cx="712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800640"/>
                            <a:ext cx="712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1484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686520"/>
                            <a:ext cx="130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57204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68652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34308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4939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956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49536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6624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320" y="800640"/>
                            <a:ext cx="1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572040"/>
                            <a:ext cx="1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0760"/>
                            <a:ext cx="15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">
                                <a:moveTo>
                                  <a:pt x="0" y="0"/>
                                </a:moveTo>
                                <a:lnTo>
                                  <a:pt x="25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40464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1.8pt;width:107pt;height:99.45pt" coordorigin="4862,36" coordsize="2140,1989">
                <v:rect id="shape_0" stroked="f" o:allowincell="f" style="position:absolute;left:4863;top:37;width:2138;height:198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8,513" to="5498,93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498,1297" to="5498,172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937,937" to="5497,9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37,1297" to="5497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f" o:allowincell="f" style="position:absolute;left:5413;top:1104;width:186;height:179;mso-wrap-style:none;v-text-anchor:middle" type="_x0000_t5">
                  <v:fill o:detectmouseclick="t" type="solid" color2="#3f3f3f" opacity="0.5"/>
                  <v:stroke color="#3465a4" joinstyle="round" endcap="flat"/>
                  <w10:wrap type="square"/>
                </v:shape>
                <v:shape id="shape_0" fillcolor="silver" stroked="f" o:allowincell="f" style="position:absolute;left:5412;top:951;width:186;height:179;mso-wrap-style:none;v-text-anchor:middle;rotation:180" type="_x0000_t5">
                  <v:fill o:detectmouseclick="t" type="solid" color2="#3f3f3f" opacity="0.5"/>
                  <v:stroke color="#3465a4" joinstyle="round" endcap="flat"/>
                  <w10:wrap type="square"/>
                </v:shape>
                <v:line id="shape_0" from="5498,397" to="6619,9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98,1297" to="6619,18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20,217" to="6620,2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37,1117" to="6993,11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24,937" to="5497,111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24,1117" to="5497,12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23;top:577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7;top:814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5;top:36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870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5;top:816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71;top:1079;width:560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24,1297" to="5140,129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124,937" to="5140,9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5,12" path="m0,0l25,12e" stroked="t" o:allowincell="f" style="position:absolute;left:5996;top:1534;width:24;height:1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6,13" path="m0,13l26,0e" stroked="t" o:allowincell="f" style="position:absolute;left:6033;top:674;width:25;height:1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Лучи, проходящие параллельно главной оптической оси рассеивающей линзы, после линзы идут так, что их продолжения пересекаются в фокусе линзы. Границы светлого пятна будут определять лучи, проходящие через края линзы. Построим ход этих лучей и рассмотрим образовавшиеся треугольники </w:t>
      </w:r>
      <w:r>
        <w:rPr>
          <w:i/>
          <w:lang w:val="en-US"/>
        </w:rPr>
        <w:t>AOF</w:t>
      </w:r>
      <w:r>
        <w:rPr/>
        <w:t xml:space="preserve"> и </w:t>
      </w:r>
      <w:r>
        <w:rPr>
          <w:i/>
          <w:lang w:val="en-US"/>
        </w:rPr>
        <w:t>BCF</w:t>
      </w:r>
      <w:r>
        <w:rPr/>
        <w:t xml:space="preserve">. </w:t>
      </w:r>
    </w:p>
    <w:p>
      <w:pPr>
        <w:pStyle w:val="Style15"/>
        <w:spacing w:before="0" w:after="0"/>
        <w:ind w:firstLine="360"/>
        <w:jc w:val="both"/>
        <w:rPr/>
      </w:pPr>
      <w:r>
        <w:rPr/>
        <w:t>Из подобия этих треугольников следует:</w:t>
      </w:r>
    </w:p>
    <w:p>
      <w:pPr>
        <w:pStyle w:val="Style15"/>
        <w:spacing w:before="0" w:after="0"/>
        <w:ind w:firstLine="360"/>
        <w:jc w:val="center"/>
        <w:rPr>
          <w:lang w:val="en-US"/>
        </w:rPr>
      </w:pPr>
      <w:r>
        <w:rPr>
          <w:lang w:val="en-US"/>
        </w:rPr>
        <w:object w:dxaOrig="2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31pt" filled="f" o:ole="">
            <v:imagedata r:id="rId3" o:title=""/>
          </v:shape>
          <o:OLEObject Type="Embed" ProgID="" ShapeID="ole_rId2" DrawAspect="Content" ObjectID="_1193238187" r:id="rId2"/>
        </w:object>
      </w:r>
    </w:p>
    <w:p>
      <w:pPr>
        <w:pStyle w:val="Style15"/>
        <w:spacing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7370</wp:posOffset>
                </wp:positionH>
                <wp:positionV relativeFrom="paragraph">
                  <wp:posOffset>104140</wp:posOffset>
                </wp:positionV>
                <wp:extent cx="1316355" cy="11531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520" cy="1153080"/>
                          <a:chOff x="0" y="0"/>
                          <a:chExt cx="1316520" cy="115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16520" cy="11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440" y="192240"/>
                            <a:ext cx="72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690120"/>
                            <a:ext cx="72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22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908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62960"/>
                            <a:ext cx="1188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6720" y="577800"/>
                            <a:ext cx="1188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62240"/>
                            <a:ext cx="70920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67840"/>
                            <a:ext cx="7099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8" h="666">
                                <a:moveTo>
                                  <a:pt x="0" y="666"/>
                                </a:moveTo>
                                <a:lnTo>
                                  <a:pt x="11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504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6720"/>
                            <a:ext cx="130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46656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954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3474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38556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329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690840"/>
                            <a:ext cx="1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62240"/>
                            <a:ext cx="1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696600"/>
                            <a:ext cx="15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">
                                <a:moveTo>
                                  <a:pt x="0" y="0"/>
                                </a:moveTo>
                                <a:lnTo>
                                  <a:pt x="25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45396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8.2pt;width:103.65pt;height:90.8pt" coordorigin="4862,164" coordsize="2073,1816">
                <v:rect id="shape_0" stroked="f" o:allowincell="f" style="position:absolute;left:4862;top:164;width:2072;height:18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31,467" to="5431,89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431,1251" to="5431,167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870,892" to="5430,8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70,1252" to="5430,12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silver" stroked="f" o:allowincell="f" style="position:absolute;left:5345;top:893;width:186;height:179;mso-wrap-style:none;v-text-anchor:middle" type="_x0000_t5">
                  <v:fill o:detectmouseclick="t" type="solid" color2="#3f3f3f" opacity="0.5"/>
                  <v:stroke color="#3465a4" joinstyle="round" endcap="flat"/>
                  <w10:wrap type="square"/>
                </v:shape>
                <v:shape id="shape_0" fillcolor="silver" stroked="f" o:allowincell="f" style="position:absolute;left:5345;top:1074;width:186;height:179;mso-wrap-style:none;v-text-anchor:middle;rotation:180" type="_x0000_t5">
                  <v:fill o:detectmouseclick="t" type="solid" color2="#3f3f3f" opacity="0.5"/>
                  <v:stroke color="#3465a4" joinstyle="round" endcap="flat"/>
                  <w10:wrap type="square"/>
                </v:shape>
                <v:line id="shape_0" from="5431,892" to="6547,15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18,666" path="m0,666l1118,0e" stroked="t" o:allowincell="f" style="position:absolute;left:5431;top:586;width:1117;height:66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553,172" to="6553,19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70,1072" to="6926,10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172;top:899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8;top:314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3;top:711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8;top:771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82;top:531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57,1252" to="5073,12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57,892" to="5073,8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5,12" path="m0,0l25,12e" stroked="t" o:allowincell="f" style="position:absolute;left:6054;top:1261;width:24;height:1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6,13" path="m0,13l26,0e" stroked="t" o:allowincell="f" style="position:absolute;left:6054;top:879;width:25;height:1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где </w:t>
      </w:r>
      <w:r>
        <w:rPr>
          <w:i/>
          <w:lang w:val="en-US"/>
        </w:rPr>
        <w:t>a</w:t>
      </w:r>
      <w:r>
        <w:rPr/>
        <w:t xml:space="preserve"> – радиус линзы, равный радиусу отверстия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Лучи, параллельные главной оптической оси собирающей линзы, пересекаются в фокусе. Построим ход таких лучей, проходящих по краям собирающей линзы и рассмотрим треугольники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>
          <w:i/>
          <w:lang w:val="en-US"/>
        </w:rPr>
        <w:t>OF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Style15"/>
        <w:spacing w:before="0" w:after="0"/>
        <w:ind w:firstLine="360"/>
        <w:jc w:val="both"/>
        <w:rPr/>
      </w:pPr>
      <w:r>
        <w:rPr/>
        <w:t>Из подобия этих треугольников следует:</w:t>
      </w:r>
    </w:p>
    <w:p>
      <w:pPr>
        <w:pStyle w:val="Style15"/>
        <w:spacing w:before="0" w:after="0"/>
        <w:ind w:firstLine="360"/>
        <w:jc w:val="center"/>
        <w:rPr>
          <w:lang w:val="en-US"/>
        </w:rPr>
      </w:pPr>
      <w:r>
        <w:rPr>
          <w:lang w:val="en-US"/>
        </w:rPr>
        <w:object w:dxaOrig="29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4pt" filled="f" o:ole="">
            <v:imagedata r:id="rId5" o:title=""/>
          </v:shape>
          <o:OLEObject Type="Embed" ProgID="" ShapeID="ole_rId4" DrawAspect="Content" ObjectID="_1445285653" r:id="rId4"/>
        </w:object>
      </w:r>
    </w:p>
    <w:p>
      <w:pPr>
        <w:pStyle w:val="Style15"/>
        <w:spacing w:before="0" w:after="0"/>
        <w:jc w:val="both"/>
        <w:rPr/>
      </w:pPr>
      <w:r>
        <w:rPr/>
        <w:t xml:space="preserve">Поскольку левые части выражений (1) и (2) одинаковы, то </w:t>
      </w:r>
    </w:p>
    <w:p>
      <w:pPr>
        <w:pStyle w:val="Style15"/>
        <w:spacing w:before="0" w:after="0"/>
        <w:ind w:firstLine="360"/>
        <w:jc w:val="center"/>
        <w:rPr/>
      </w:pPr>
      <w:r>
        <w:rPr>
          <w:lang w:val="en-US"/>
        </w:rPr>
        <w:object w:dxaOrig="1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4pt" filled="f" o:ole="">
            <v:imagedata r:id="rId7" o:title=""/>
          </v:shape>
          <o:OLEObject Type="Embed" ProgID="" ShapeID="ole_rId6" DrawAspect="Content" ObjectID="_795210875" r:id="rId6"/>
        </w:object>
      </w:r>
      <w:r>
        <w:rPr/>
        <w:t>.</w:t>
      </w:r>
    </w:p>
    <w:p>
      <w:pPr>
        <w:pStyle w:val="Style15"/>
        <w:spacing w:before="0" w:after="0"/>
        <w:jc w:val="both"/>
        <w:rPr/>
      </w:pPr>
      <w:r>
        <w:rPr/>
        <w:t xml:space="preserve">Отсюда: </w:t>
      </w:r>
      <w:r>
        <w:rPr>
          <w:lang w:val="en-US"/>
        </w:rPr>
        <w:object w:dxaOrig="1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1pt" filled="f" o:ole="">
            <v:imagedata r:id="rId9" o:title=""/>
          </v:shape>
          <o:OLEObject Type="Embed" ProgID="" ShapeID="ole_rId8" DrawAspect="Content" ObjectID="_372613251" r:id="rId8"/>
        </w:objec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осле подстановки значений, находим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= 6 см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7:06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7:07:00Z</dcterms:modified>
  <cp:revision>3</cp:revision>
  <dc:subject/>
  <dc:title>1</dc:title>
</cp:coreProperties>
</file>