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7</w:t>
      </w:r>
      <w:r>
        <w:rPr/>
        <w:t>. Угловой диаметр солнечного диска при наблюдении с Земли 32</w:t>
      </w:r>
      <w:r>
        <w:rPr>
          <w:vertAlign w:val="superscript"/>
        </w:rPr>
        <w:t>/</w:t>
      </w:r>
      <w:r>
        <w:rPr/>
        <w:t xml:space="preserve">. Определите диаметр изображения Солнца, даваемого собирающей линзой с фокусным расстоянием </w:t>
      </w:r>
      <w:r>
        <w:rPr>
          <w:i/>
          <w:lang w:val="en-US"/>
        </w:rPr>
        <w:t>F</w:t>
      </w:r>
      <w:r>
        <w:rPr/>
        <w:t xml:space="preserve"> = 0,5 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мет, т. е. Солнце, находится на бесконечности от линзы, следовательно, согласно формуле линзы</w:t>
      </w:r>
    </w:p>
    <w:p>
      <w:pPr>
        <w:pStyle w:val="Normal"/>
        <w:ind w:firstLine="360"/>
        <w:jc w:val="center"/>
        <w:rPr/>
      </w:pPr>
      <w:r>
        <w:rPr/>
        <w:object w:dxaOrig="11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3pt" filled="f" o:ole="">
            <v:imagedata r:id="rId3" o:title=""/>
          </v:shape>
          <o:OLEObject Type="Embed" ProgID="" ShapeID="ole_rId2" DrawAspect="Content" ObjectID="_908592914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2920</wp:posOffset>
                </wp:positionH>
                <wp:positionV relativeFrom="paragraph">
                  <wp:posOffset>95885</wp:posOffset>
                </wp:positionV>
                <wp:extent cx="1148080" cy="8058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805680"/>
                          <a:chOff x="0" y="0"/>
                          <a:chExt cx="1148040" cy="80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804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5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48480"/>
                            <a:ext cx="106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34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61720"/>
                            <a:ext cx="8247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317">
                                <a:moveTo>
                                  <a:pt x="0" y="317"/>
                                </a:moveTo>
                                <a:lnTo>
                                  <a:pt x="12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4360"/>
                            <a:ext cx="8164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331">
                                <a:moveTo>
                                  <a:pt x="0" y="0"/>
                                </a:moveTo>
                                <a:lnTo>
                                  <a:pt x="1286" y="3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309240"/>
                            <a:ext cx="75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0" y="0"/>
                                </a:moveTo>
                                <a:cubicBezTo>
                                  <a:pt x="2" y="10"/>
                                  <a:pt x="12" y="39"/>
                                  <a:pt x="12" y="62"/>
                                </a:cubicBezTo>
                                <a:cubicBezTo>
                                  <a:pt x="12" y="85"/>
                                  <a:pt x="2" y="125"/>
                                  <a:pt x="0" y="1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62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7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9880"/>
                            <a:ext cx="304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5880"/>
                            <a:ext cx="304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280"/>
                            <a:ext cx="304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360"/>
                            <a:ext cx="304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64480"/>
                            <a:ext cx="304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pt;margin-top:7.55pt;width:90.4pt;height:63.45pt" coordorigin="4792,151" coordsize="1808,1269">
                <v:rect id="shape_0" stroked="f" o:allowincell="f" style="position:absolute;left:4792;top:151;width:1807;height:126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72,160" to="5872,123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912,700" to="6591,7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52,520" to="5152,8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299,317" path="m0,317l1299,0e" stroked="t" o:allowincell="f" style="position:absolute;left:5152;top:563;width:1298;height:31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86,331" path="m0,0l1286,331e" stroked="t" o:allowincell="f" style="position:absolute;left:5152;top:520;width:1285;height:3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,138" path="m0,0c2,10,12,39,12,62c12,85,2,125,0,138e" stroked="t" o:allowincell="f" style="position:absolute;left:6163;top:638;width:11;height:13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152,880" to="5152,105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52,1060" to="5871,1060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72;top:340;width:4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92;top:680;width:4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92;top:320;width:4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92;top:520;width:4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72;top:1040;width:4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аким образом, расстояние от изображения до линзы равно фокусному расстоянию линзы </w:t>
      </w:r>
      <w:r>
        <w:rPr>
          <w:i/>
          <w:lang w:val="en-US"/>
        </w:rPr>
        <w:t>F</w:t>
      </w:r>
      <w:r>
        <w:rPr/>
        <w:t xml:space="preserve">, т. е. изображение Солнца будет лежать в фокальной плоскости линзы. Если диаметр Солнца виден под углом </w:t>
      </w:r>
      <w:r>
        <w:rPr>
          <w:rFonts w:eastAsia="Symbol" w:cs="Symbol" w:ascii="Symbol" w:hAnsi="Symbol"/>
        </w:rPr>
        <w:t></w:t>
      </w:r>
      <w:r>
        <w:rPr/>
        <w:t>, то диаметр изображения Солнца</w:t>
      </w:r>
    </w:p>
    <w:p>
      <w:pPr>
        <w:pStyle w:val="Normal"/>
        <w:ind w:firstLine="360"/>
        <w:jc w:val="center"/>
        <w:rPr/>
      </w:pPr>
      <w:r>
        <w:rPr/>
        <w:object w:dxaOrig="2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6pt" filled="f" o:ole="">
            <v:imagedata r:id="rId5" o:title=""/>
          </v:shape>
          <o:OLEObject Type="Embed" ProgID="" ShapeID="ole_rId4" DrawAspect="Content" ObjectID="_1271117338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следствие малости угла </w:t>
      </w:r>
      <w:r>
        <w:rPr>
          <w:rFonts w:eastAsia="Symbol" w:cs="Symbol" w:ascii="Symbol" w:hAnsi="Symbol"/>
        </w:rPr>
        <w:t></w:t>
      </w:r>
      <w:r>
        <w:rPr/>
        <w:t xml:space="preserve"> можно положить </w:t>
      </w:r>
      <w:r>
        <w:rPr/>
        <w:object w:dxaOrig="15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6pt" filled="f" o:ole="">
            <v:imagedata r:id="rId7" o:title=""/>
          </v:shape>
          <o:OLEObject Type="Embed" ProgID="" ShapeID="ole_rId6" DrawAspect="Content" ObjectID="_475433853" r:id="rId6"/>
        </w:object>
      </w:r>
      <w:r>
        <w:rPr/>
        <w:t xml:space="preserve">, откуда </w:t>
      </w:r>
      <w:r>
        <w:rPr/>
        <w:object w:dxaOrig="19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6pt" filled="f" o:ole="">
            <v:imagedata r:id="rId9" o:title=""/>
          </v:shape>
          <o:OLEObject Type="Embed" ProgID="" ShapeID="ole_rId8" DrawAspect="Content" ObjectID="_1077858810" r:id="rId8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1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31:00Z</dcterms:modified>
  <cp:revision>2</cp:revision>
  <dc:subject/>
  <dc:title>1</dc:title>
</cp:coreProperties>
</file>