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b/>
          <w:color w:val="000000"/>
        </w:rPr>
        <w:t>3401</w:t>
      </w:r>
      <w:r>
        <w:rPr>
          <w:color w:val="000000"/>
        </w:rPr>
        <w:t>. Ракета движется относительно неподвижного наблюдателя не Земле со скоростью 0,99</w:t>
      </w:r>
      <w:r>
        <w:rPr>
          <w:i/>
          <w:color w:val="000000"/>
        </w:rPr>
        <w:t>с</w:t>
      </w:r>
      <w:r>
        <w:rPr>
          <w:color w:val="000000"/>
        </w:rPr>
        <w:t>. Найти, как изменятся линейные размеры тел и плотность вещества в ракете (по линии движения) для неподвижного наблюдателя; какое время пройдет по часам неподвижного наблюдателя; если по часам движущимися с ракетой, прошел один год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Размеры тел вдоль линии движения составят (для земного наблюдателя)</w:t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>= 0,14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лотность вещества в ракете для земного наблюдателя </w:t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Style15"/>
        <w:spacing w:before="0" w:after="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объем, </w:t>
      </w:r>
      <w:r>
        <w:rPr>
          <w:i/>
          <w:lang w:val="en-US"/>
        </w:rPr>
        <w:t>S</w:t>
      </w:r>
      <w:r>
        <w:rPr/>
        <w:t xml:space="preserve"> – сечение предмета, перпендикулярное к линии движения. Так как поперечные (по отношению к линии движения) размеры тел не изменяются, то </w:t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/>
        <w:t xml:space="preserve"> 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 рассматриваем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ремя полета ракеты с точки зрения земного наблюдателя </w:t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</m:oMath>
      <w:r>
        <w:rPr/>
        <w:t xml:space="preserve"> </w:t>
      </w:r>
      <w:r>
        <w:rPr/>
        <w:t>года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8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48:00Z</dcterms:modified>
  <cp:revision>2</cp:revision>
  <dc:subject/>
  <dc:title>1</dc:title>
</cp:coreProperties>
</file>