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409</w:t>
      </w:r>
      <w:r>
        <w:rPr/>
        <w:t>. При аннигиляции медленно движущихся электрона и позитрона образуется два гамма-кванта. Под каким углом друг к другу они разлетаются? Какая частота возникшего излучени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рассматриваемом процессе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выполняются законы сохранения импульса и энергии. Поскольку начальные скорости частиц малы, по закону сохранения импульса получим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т. е.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и этом, очевидно, что угол разлета равен 180</w:t>
      </w:r>
      <w:r>
        <w:rPr>
          <w:vertAlign w:val="superscript"/>
        </w:rPr>
        <w:t>о</w:t>
      </w:r>
      <w:r>
        <w:rPr/>
        <w:t>, ибо только в этом случае суммарный импульс частиц после взаимодействия может быть равным нулю.</w:t>
      </w:r>
    </w:p>
    <w:p>
      <w:pPr>
        <w:pStyle w:val="Normal"/>
        <w:ind w:firstLine="360"/>
        <w:jc w:val="both"/>
        <w:rPr/>
      </w:pPr>
      <w:r>
        <w:rPr/>
        <w:t>Теперь запишем закон сохранения энергии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откуда, учитывая, что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 xml:space="preserve">1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 xml:space="preserve">2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</w:t>
      </w:r>
      <w:r>
        <w:rPr/>
        <w:t xml:space="preserve">, 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5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51:00Z</dcterms:modified>
  <cp:revision>2</cp:revision>
  <dc:subject/>
  <dc:title>1</dc:title>
</cp:coreProperties>
</file>