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5</w:t>
      </w:r>
      <w:r>
        <w:rPr>
          <w:sz w:val="23"/>
          <w:szCs w:val="23"/>
        </w:rPr>
        <w:t xml:space="preserve">. В атоме водорода атом перешел на уровень с главным квантовым числом </w:t>
      </w:r>
      <w:r>
        <w:rPr>
          <w:i/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, причем радиус орбит изменился в </w:t>
      </w:r>
      <w:r>
        <w:rPr>
          <w:i/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раз. Найти частоту испущенного кванта.</w:t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По формуле Бальмер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3"/>
          <w:szCs w:val="23"/>
        </w:rPr>
        <w:t xml:space="preserve">. Так как </w:t>
      </w:r>
      <w:r>
        <w:rPr>
          <w:sz w:val="23"/>
          <w:szCs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3"/>
          <w:szCs w:val="23"/>
        </w:rPr>
        <w:t xml:space="preserve">, 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о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3"/>
          <w:szCs w:val="23"/>
        </w:rPr>
        <w:t>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10:00Z</dcterms:created>
  <dc:creator>Wladimir</dc:creator>
  <dc:description/>
  <cp:keywords/>
  <dc:language>en-US</dc:language>
  <cp:lastModifiedBy>Wladimir</cp:lastModifiedBy>
  <dcterms:modified xsi:type="dcterms:W3CDTF">2004-10-03T06:10:00Z</dcterms:modified>
  <cp:revision>2</cp:revision>
  <dc:subject/>
  <dc:title>3501</dc:title>
</cp:coreProperties>
</file>