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</w:t>
      </w:r>
      <w:r>
        <w:rPr>
          <w:b/>
        </w:rPr>
        <w:t>0</w:t>
      </w:r>
      <w:r>
        <w:rPr>
          <w:b/>
          <w:lang w:val="en-US"/>
        </w:rPr>
        <w:t>7</w:t>
      </w:r>
      <w:r>
        <w:rPr/>
        <w:t>. Вертикальный цилиндр, закрытый с обеих сторон, разделен тяжелым теплонепроницаемым поршнем на две части, в которых находится одинаковое количество воздуха. При температуре 300 К давление в нижней части сосуда в 2 раза больше, чем в верхней. До какой температуры надо нагреть воздух в нижней части цилиндра, чтобы поршень оказался на середине цилиндра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Массы воздуха в верхней и нижней частях цилиндра одинаковы, кроме того, температура воздуха в верхней части постоянна и равна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а в нижней части изменяется от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где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– начальные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– конечные давления и объемы воздуха в верхней и нижней частях сосуда соответственно.</w:t>
      </w:r>
    </w:p>
    <w:p>
      <w:pPr>
        <w:pStyle w:val="Normal"/>
        <w:ind w:firstLine="342"/>
        <w:jc w:val="both"/>
        <w:rPr/>
      </w:pPr>
      <w:r>
        <w:rPr/>
        <w:t xml:space="preserve">По условию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Так как поршень в начальном состоянии и конечном состояниях находится в состоянии равновесия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– масса поршня, </w:t>
      </w:r>
      <w:r>
        <w:rPr>
          <w:i/>
        </w:rPr>
        <w:t>S</w:t>
      </w:r>
      <w:r>
        <w:rPr/>
        <w:t xml:space="preserve"> – площадь основания цилиндра. Следовательно,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Кроме т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нимая во внимани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о конечные объемы воздуха в верхней и нижней частях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>Подставив значения давлений и объемов в исходные уравнения, получим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342"/>
        <w:jc w:val="both"/>
        <w:rPr/>
      </w:pPr>
      <w:r>
        <w:rPr/>
        <w:t xml:space="preserve">Решим систему уравнений относительно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</m:oMath>
      <w:r>
        <w:rPr/>
        <w:t xml:space="preserve"> К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5:00Z</dcterms:created>
  <dc:creator>Wladimir</dc:creator>
  <dc:description/>
  <cp:keywords/>
  <dc:language>en-US</dc:language>
  <cp:lastModifiedBy>Wladimir</cp:lastModifiedBy>
  <dcterms:modified xsi:type="dcterms:W3CDTF">2004-10-03T06:45:00Z</dcterms:modified>
  <cp:revision>2</cp:revision>
  <dc:subject/>
  <dc:title>3501</dc:title>
</cp:coreProperties>
</file>