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1</w:t>
      </w:r>
      <w:r>
        <w:rPr/>
        <w:t>. Чему равен коэффициент поверхностного натяжения воды, если с помощью пипетки, имеющей кончик диаметром 0,4 мм, можно дозировать воду с точностью до 0,01 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Жидкость с помощью пипетки можно дозировать с точностью до веса одной капли. В нашем случае вес одной капли воды равен 0,01 г. Пока капля не оторвалась, она принимает такую форму при которой вертикальная составляющая силы поверхностного натяжения принимает свое макс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σ</m:t>
        </m:r>
      </m:oMath>
      <w:r>
        <w:rPr/>
        <w:t xml:space="preserve"> (</w:t>
      </w:r>
      <w:r>
        <w:rPr>
          <w:lang w:val="en-US"/>
        </w:rPr>
        <w:t>r</w:t>
      </w:r>
      <w:r>
        <w:rPr/>
        <w:t xml:space="preserve"> – радиус отверстия пипетки, </w:t>
      </w:r>
      <w:r>
        <w:rPr>
          <w:rFonts w:eastAsia="Symbol" w:cs="Symbol" w:ascii="Symbol" w:hAnsi="Symbol"/>
        </w:rPr>
        <w:t></w:t>
      </w:r>
      <w:r>
        <w:rPr/>
        <w:t xml:space="preserve"> – коэффициент поверхностного натяжения) в момент, предшествующий отрыву, когда под действием веса капля вытянется так, что ее верхняя часть примет цилиндрическую форму. Таким образом, вес капли </w:t>
      </w:r>
      <w:r>
        <w:rPr>
          <w:lang w:val="en-US"/>
        </w:rPr>
        <w:t>mg</w:t>
      </w:r>
      <w:r>
        <w:rPr/>
        <w:t xml:space="preserve"> в момент отрыва подчиняется условию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σ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</m:oMath>
      <w:r>
        <w:rPr/>
        <w:t xml:space="preserve"> </w:t>
      </w:r>
      <w:r>
        <w:rPr/>
        <w:t>Н/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0:00Z</dcterms:created>
  <dc:creator>Wladimir</dc:creator>
  <dc:description/>
  <cp:keywords/>
  <dc:language>en-US</dc:language>
  <cp:lastModifiedBy>Wladimir</cp:lastModifiedBy>
  <dcterms:modified xsi:type="dcterms:W3CDTF">2004-10-10T05:21:00Z</dcterms:modified>
  <cp:revision>1</cp:revision>
  <dc:subject/>
  <dc:title>4101</dc:title>
</cp:coreProperties>
</file>