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10</w:t>
      </w:r>
      <w:r>
        <w:rPr/>
        <w:t xml:space="preserve">. Определить, какая энергия соответствует дефекту масс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= 3 мг в электрон вольтах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Энергия, соответствующая дефекту массы, равна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1эВ, равен работе, совершаемой силами поля при перемещении электрона между точками разность потенциалов, которых равна 1 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В электрон вольтах энергия будет равна: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В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эВ</m:t>
        </m:r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5:00Z</dcterms:created>
  <dc:creator>Wladimir</dc:creator>
  <dc:description/>
  <cp:keywords/>
  <dc:language>en-US</dc:language>
  <cp:lastModifiedBy>Wladimir</cp:lastModifiedBy>
  <dcterms:modified xsi:type="dcterms:W3CDTF">2004-10-10T05:55:00Z</dcterms:modified>
  <cp:revision>2</cp:revision>
  <dc:subject/>
  <dc:title>4301</dc:title>
</cp:coreProperties>
</file>